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   Цели и задачи.</w:t>
      </w:r>
    </w:p>
    <w:p>
      <w:pPr>
        <w:pStyle w:val="2"/>
        <w:rPr/>
      </w:pPr>
      <w:r>
        <w:rPr/>
        <w:t xml:space="preserve">        </w:t>
      </w:r>
      <w:r>
        <w:rPr/>
        <w:t>Всероссийские соревнования по водному туризму (туристское многоборье) проводятся с целью пропаганды спортивного туризма, повышения тактического и технического мастерства участников, пропаганды здорового образа жизни, развития дружественных и деловых связей между регионами России, выявления сильнейших команд и участников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    Руководство проведением соревнований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2.1. Общее руководство подготовкой и проведением соревнований осуществляют Федеральное Агентство по физической культуре и спорту РФ и  Туристско-спортивный союз России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2.2. Подготовку и проведение соревнований осуществляют Федерация спортивного туризма Свердловской области (Свердловская областная общественная организация «Туристско-спортивный союз».)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2.3. Непосредственное проведение соревнований возлагается на главную судейскую коллегию соревнований, утвержденную Коллегией судей ФСТ ТССР.</w:t>
      </w:r>
    </w:p>
    <w:p>
      <w:pPr>
        <w:pStyle w:val="TextBody"/>
        <w:rPr/>
      </w:pPr>
      <w:r>
        <w:rPr>
          <w:b/>
          <w:sz w:val="28"/>
          <w:u w:val="single"/>
        </w:rPr>
        <w:t>3.     Время и место проведения</w:t>
      </w:r>
      <w:r>
        <w:rPr>
          <w:sz w:val="28"/>
          <w:u w:val="single"/>
        </w:rPr>
        <w:t>.</w:t>
      </w:r>
    </w:p>
    <w:p>
      <w:pPr>
        <w:pStyle w:val="TextBody"/>
        <w:numPr>
          <w:ilvl w:val="1"/>
          <w:numId w:val="7"/>
        </w:numPr>
        <w:rPr>
          <w:sz w:val="24"/>
        </w:rPr>
      </w:pPr>
      <w:r>
        <w:rPr>
          <w:sz w:val="24"/>
        </w:rPr>
        <w:t>Соревнования проводятся с 29 апреля  по 3  мая 2005 года.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Соревнования проводятся в Каменском районе Свердловской области на реке Исеть в районе д. Бекленищево (порог Ревун). 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    Условия проведения соревнований.</w:t>
      </w:r>
    </w:p>
    <w:p>
      <w:pPr>
        <w:pStyle w:val="TextBody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4.1. Требования к дистанциям.</w:t>
      </w:r>
    </w:p>
    <w:p>
      <w:pPr>
        <w:pStyle w:val="TextBody"/>
        <w:rPr>
          <w:sz w:val="24"/>
        </w:rPr>
      </w:pPr>
      <w:r>
        <w:rPr>
          <w:sz w:val="24"/>
        </w:rPr>
        <w:t>4.1.1.  Чемпионат России проводятся на двух дистанциях 5 класса, включающих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командные соревнования на тактико-технической (длинной) дистанции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лично - командные соревнования на технической (короткой) дистанции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4.1.2.   Тактико-техническая дистанция представляет собой прохождение командой трассы, длиной более 3 км, состоящей из сложного препятствия, скоростного сплава, элементов короткой дистанции. Финиш команды – по последнему судну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1.3. Техническая дистанция, протяженностью около 800м, включает в себя  поочередное прохождение трассы с заданными, с помощью ворот, линиями движения. </w:t>
      </w:r>
    </w:p>
    <w:p>
      <w:pPr>
        <w:pStyle w:val="TextBody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4.2. Требования к участникам.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360" w:hanging="360"/>
        <w:rPr>
          <w:sz w:val="24"/>
        </w:rPr>
      </w:pPr>
      <w:r>
        <w:rPr>
          <w:sz w:val="24"/>
        </w:rPr>
        <w:t>К участию в соревнованиях допускаются сборные команды республик, областей, округов, городов   и клубов России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  <w:tab w:val="left" w:pos="540" w:leader="none"/>
        </w:tabs>
        <w:ind w:left="360" w:hanging="360"/>
        <w:rPr>
          <w:sz w:val="24"/>
        </w:rPr>
      </w:pPr>
      <w:r>
        <w:rPr>
          <w:sz w:val="24"/>
        </w:rPr>
        <w:t xml:space="preserve">К соревнованиям допускаются спортсмены в возрасте 18 полных лет на момент соревнований. Допускается 30% численного состава команды в возрасте 17 лет при наличии индивидуального медицинского допуска и разряда КМС по туристскому многоборью..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40" w:leader="none"/>
          <w:tab w:val="left" w:pos="567" w:leader="none"/>
        </w:tabs>
        <w:ind w:left="360" w:hanging="360"/>
        <w:rPr>
          <w:sz w:val="24"/>
        </w:rPr>
      </w:pPr>
      <w:r>
        <w:rPr>
          <w:sz w:val="24"/>
        </w:rPr>
        <w:t>Участники должны иметь 1 разряд по туризму спортивному (по водным походам или водному туристскому многоборью). Допускается участие спортсменов 2 разряда, но не более 30% от численного состава команды с учетом экипажей судов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Состав команды 7 человек. Численный состав делегации, представляющий команду, не ограничен.</w:t>
      </w:r>
    </w:p>
    <w:p>
      <w:pPr>
        <w:pStyle w:val="TextBody"/>
        <w:rPr/>
      </w:pPr>
      <w:r>
        <w:rPr>
          <w:b/>
          <w:i/>
          <w:sz w:val="24"/>
          <w:u w:val="single"/>
        </w:rPr>
        <w:t>4.3. Требования к снаряжению и безопасности</w:t>
      </w:r>
      <w:r>
        <w:rPr>
          <w:i/>
          <w:sz w:val="24"/>
        </w:rPr>
        <w:t>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4.3.1. Команды должны иметь   три различных вида судов: двухместный катамаран (К-2),  четырехместный катамаран (К-4), и каяк (К-1), снабженные чалочными и страховочными концами, а К-1 страховочными петлями  и емкостями непотопляемости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 xml:space="preserve">4.3.2. Команды должны  иметь снаряжение для размещения и питания в полевых условиях. 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4.3.3. Все спортсмены должны иметь индивидуальные средства защиты: каски, спасжилеты, гидрокостюмы и соответствующую одежду.</w:t>
      </w:r>
    </w:p>
    <w:p>
      <w:pPr>
        <w:pStyle w:val="TextBody"/>
        <w:ind w:left="426" w:hanging="426"/>
        <w:rPr/>
      </w:pPr>
      <w:r>
        <w:rPr>
          <w:i/>
          <w:sz w:val="24"/>
        </w:rPr>
        <w:t xml:space="preserve">4.3.4. Безопасность прохождения спортсменами короткой дистанций  обеспечиваются силами самих команд.  </w:t>
      </w:r>
      <w:r>
        <w:rPr>
          <w:sz w:val="24"/>
        </w:rPr>
        <w:t>Дополнительно на трассе будет организована береговая  судейская страховка.</w:t>
      </w:r>
    </w:p>
    <w:p>
      <w:pPr>
        <w:pStyle w:val="TextBody"/>
        <w:ind w:left="426" w:hanging="426"/>
        <w:rPr/>
      </w:pPr>
      <w:r>
        <w:rPr>
          <w:i/>
          <w:sz w:val="24"/>
        </w:rPr>
        <w:t>4.3.5 .Безопасность прохождения спортсменами длинной дистанции обеспечивается путем самостраховки  команд</w:t>
      </w:r>
      <w:r>
        <w:rPr>
          <w:sz w:val="24"/>
        </w:rPr>
        <w:t>. Дополнительно будет выставлена судейская страховка с воды.</w:t>
      </w:r>
    </w:p>
    <w:p>
      <w:pPr>
        <w:pStyle w:val="TextBody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  <w:t>5.Страхование участников.</w:t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Участие во Всероссийских соревнованиях осуществляется только при наличии  договора (оригинал) о страховании: несчастных случаев, жизни и здоровья, который предоставляется в мандатную комиссию. Страхование участников производится за счет командирующих их организаций.</w:t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  Программа соревнований.</w:t>
      </w:r>
    </w:p>
    <w:p>
      <w:pPr>
        <w:pStyle w:val="TextBody"/>
        <w:rPr/>
      </w:pPr>
      <w:r>
        <w:rPr>
          <w:b/>
          <w:sz w:val="24"/>
        </w:rPr>
        <w:t>29 апреля</w:t>
      </w:r>
      <w:r>
        <w:rPr>
          <w:sz w:val="24"/>
        </w:rPr>
        <w:t xml:space="preserve">        -  до 16.00 – заезд команд,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16.00 – 18.00 - работа мандатной комиссии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 18.00 – совещание ГСК с представителями команд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30 апреля</w:t>
      </w:r>
      <w:r>
        <w:rPr>
          <w:sz w:val="24"/>
        </w:rPr>
        <w:t xml:space="preserve">          - открытие соревнований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 10.30 - старт на технической (короткой) дистанции, первая попытк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 совещание ГСК с представителями команд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 мая</w:t>
      </w:r>
      <w:r>
        <w:rPr>
          <w:sz w:val="24"/>
        </w:rPr>
        <w:t xml:space="preserve">                  - 10.30 - старт на технической (короткой) дистанции, вторая попытк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-  совещание ГСК с представителями команд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2 мая</w:t>
      </w:r>
      <w:r>
        <w:rPr>
          <w:sz w:val="24"/>
        </w:rPr>
        <w:t xml:space="preserve">                  - старт на тактико -технической (длинной) дистанции,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- совещание ГСК с представителями команд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3 мая</w:t>
      </w:r>
      <w:r>
        <w:rPr>
          <w:sz w:val="24"/>
        </w:rPr>
        <w:t xml:space="preserve">                  - 10.00 -  подведение итогов, награждение, закрытие соревнований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 Определение результатов.</w:t>
      </w:r>
    </w:p>
    <w:p>
      <w:pPr>
        <w:pStyle w:val="TextBody"/>
        <w:ind w:left="426" w:hanging="426"/>
        <w:rPr/>
      </w:pPr>
      <w:r>
        <w:rPr>
          <w:b/>
          <w:i/>
          <w:sz w:val="24"/>
          <w:u w:val="single"/>
        </w:rPr>
        <w:t>7.1. Личные места</w:t>
      </w:r>
      <w:r>
        <w:rPr>
          <w:b/>
          <w:i/>
          <w:sz w:val="24"/>
        </w:rPr>
        <w:t>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7.1.1. Личные места определяются только на технической (короткой) дистанции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 xml:space="preserve">7.1.2. Личные места определяются в каждом классе судов по лучшему временному результату из двух попыток. 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7.1.3. Временной результат  определяется как сумма времени прохождения дистанции и штрафного времени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7.1.4. Личные места присуждаются при участии в соревнованиях не менее трех судов одного вида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7.1.5. Чемпионом России по спортивному туризму (дисциплина – водное туристское многоборье) в личном зачете становятся экипажи в каждом виде судов, показавшие наименьший временной результат на   технической дистанции.</w:t>
      </w:r>
    </w:p>
    <w:p>
      <w:pPr>
        <w:pStyle w:val="TextBody"/>
        <w:ind w:left="426" w:hanging="426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7.2. Командные места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7.2.1. Командное место на тактико-технической (длинной) дистанции определяется как сумма времени прохождения дистанции и штрафного времени. К командным соревнованиям на тактико-технической дистанции допускаются команды, имеющие суда в трех различных классах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7.2.2. Командное место на технической (короткой) дистанции определяется по лучшему временному результату из двух попыток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7.2.3. Командное место на  трассе технической дистанции определяется суммой мест судов в трех различных классах. При отсутствии судов в трех различных классах, командное место считается по результатам двух судов, заявленных в команду. В этом случае команда  занимает место после команд, имеющих в зачете  три судна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7.2.4. Чемпионом России по спортивному туризму (дисциплина – водное туристское многоборье) в командном зачете становится команда, набравшая наименьшую сумму мест  по результатам  соревнований на тактико-технической и технической дистанциях.</w:t>
      </w:r>
    </w:p>
    <w:p>
      <w:pPr>
        <w:pStyle w:val="TextBody"/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7.3. Присвоение разрядов.         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7.3.1. Присвоение спортивных разрядов на тактико-технической (длинной) дистанции производится по   временному результату  для каждой команды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7.3.2. Присвоение  спортивных разрядов на технической (короткой) дистанции производится по  временных результату в каждом виде судов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7.3.3. Присвоение спортивных разрядов  на технической дистанции  в каждом виде судов производится в случае участия не менее шести судов.</w:t>
      </w:r>
    </w:p>
    <w:p>
      <w:pPr>
        <w:pStyle w:val="TextBody"/>
        <w:rPr/>
      </w:pPr>
      <w:r>
        <w:rPr>
          <w:b/>
          <w:sz w:val="28"/>
          <w:u w:val="single"/>
        </w:rPr>
        <w:t>8.  Награждение</w:t>
      </w:r>
      <w:r>
        <w:rPr>
          <w:sz w:val="28"/>
          <w:u w:val="single"/>
        </w:rPr>
        <w:t>.</w:t>
      </w:r>
    </w:p>
    <w:p>
      <w:pPr>
        <w:pStyle w:val="TextBody"/>
        <w:ind w:left="426" w:hanging="426"/>
        <w:jc w:val="left"/>
        <w:rPr/>
      </w:pPr>
      <w:r>
        <w:rPr>
          <w:sz w:val="24"/>
        </w:rPr>
        <w:t xml:space="preserve">8.1. Команда, занявшая 1 место в общем зачете, награждается Кубком, грамотой ТССР, медалями и ценным приз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анды, занявшие 2-3 места в общем зачете, награждаются грамотами ТССР и соответствующими медалями. 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8.2.  Команды, занявшие 1-е места на тактико-технической и технической дистанциях, а также экипажи, занявшие 1 места в К-1 и К-2, награждаются грамотами ТССР,  и призами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8.3. Команды, занявшие 2-3 места, на вышеуказанных дистанциях награждаются грамотами ТССР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Финансирование.</w:t>
      </w:r>
    </w:p>
    <w:p>
      <w:pPr>
        <w:pStyle w:val="TextBody"/>
        <w:numPr>
          <w:ilvl w:val="1"/>
          <w:numId w:val="6"/>
        </w:numPr>
        <w:rPr/>
      </w:pPr>
      <w:r>
        <w:rPr>
          <w:sz w:val="24"/>
        </w:rPr>
        <w:t xml:space="preserve">Расходы, связанные  с награждениями грамотами, медалями и проведением соревнований, несет </w:t>
      </w:r>
      <w:r>
        <w:rPr>
          <w:b/>
          <w:sz w:val="24"/>
        </w:rPr>
        <w:t>ТССР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 xml:space="preserve">9.2. Расходы, связанные с проездом, питанием, проживанием, обеспечением снаряжения несут командирующие организации. 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 xml:space="preserve">9.3. Команды вносят стартовый  взнос в размере 50 рублей с участника. Стартовый взнос расходуется на организационные цели. </w:t>
      </w:r>
    </w:p>
    <w:p>
      <w:pPr>
        <w:pStyle w:val="TextBody"/>
        <w:tabs>
          <w:tab w:val="clear" w:pos="708"/>
          <w:tab w:val="left" w:pos="3402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Порядок подачи заявок, прочая информация.</w:t>
      </w:r>
    </w:p>
    <w:p>
      <w:pPr>
        <w:pStyle w:val="TextBody"/>
        <w:tabs>
          <w:tab w:val="clear" w:pos="708"/>
          <w:tab w:val="left" w:pos="3402" w:leader="none"/>
        </w:tabs>
        <w:ind w:left="426" w:hanging="426"/>
        <w:rPr/>
      </w:pPr>
      <w:r>
        <w:rPr>
          <w:sz w:val="24"/>
        </w:rPr>
        <w:t xml:space="preserve">10.1. Предварительные заявки и дополнительную информацию по участию в соревнованиях можно получить  по электронному адресу: </w:t>
      </w:r>
      <w:hyperlink r:id="rId2">
        <w:r>
          <w:rPr>
            <w:rStyle w:val="InternetLink"/>
            <w:sz w:val="24"/>
          </w:rPr>
          <w:t>turist-club@ural.ru</w:t>
        </w:r>
      </w:hyperlink>
      <w:r>
        <w:rPr>
          <w:sz w:val="24"/>
        </w:rPr>
        <w:t>, телефон: (343) 371-64-90,  факс 371-47-36; почтовый адрес: 620151, Екатеринбург, ул.Пролетарская, д.3, оф. 13, Туристско-спортивный союз.</w:t>
      </w:r>
    </w:p>
    <w:p>
      <w:pPr>
        <w:pStyle w:val="TextBody"/>
        <w:tabs>
          <w:tab w:val="clear" w:pos="708"/>
          <w:tab w:val="left" w:pos="3402" w:leader="none"/>
        </w:tabs>
        <w:ind w:left="426" w:hanging="426"/>
        <w:rPr>
          <w:sz w:val="24"/>
        </w:rPr>
      </w:pPr>
      <w:r>
        <w:rPr>
          <w:sz w:val="24"/>
        </w:rPr>
        <w:t>10.2.   В мандатную комиссию представляется: именная заявка, заверенная медицинским учреждением по установленной форме, квалификационные документы на каждого участника команды, командировочное удостоверение, документы, удостоверяющие личность, страховой полис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  <w:t>Главная судейская коллегия оставляет за собой право изменять программу соревнований или условия проведения соревнований, использовать транспорт команд, их суда и другое снаряжение для обеспечения безопасности и проведения спасательных работ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  <w:t>При возникновении спорных ситуаций во время проведения соревнований, команды или отдельные участники имеют право на подачу письменных протестов. Залоговая стоимость протеста составляет 250 (Двести пятьдесят) рублей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  <w:t>Для команд, привезших другие типы судов (рафты, честеры, плоты), будут организованы показательные соревнования вне конкурса с награждением победителей.</w:t>
      </w:r>
    </w:p>
    <w:p>
      <w:pPr>
        <w:pStyle w:val="TextBody"/>
        <w:tabs>
          <w:tab w:val="clear" w:pos="708"/>
          <w:tab w:val="left" w:pos="3402" w:leader="none"/>
        </w:tabs>
        <w:ind w:left="426" w:hanging="426"/>
        <w:rPr>
          <w:sz w:val="24"/>
        </w:rPr>
      </w:pPr>
      <w:r>
        <w:rPr>
          <w:sz w:val="24"/>
        </w:rPr>
        <w:t xml:space="preserve">10.6.Торговые и информационные организации, желающие осуществлять свою деятельность во время соревнований, обязаны поставить в известность об этом проводящую организацию. </w:t>
      </w:r>
    </w:p>
    <w:p>
      <w:pPr>
        <w:pStyle w:val="TextBody"/>
        <w:tabs>
          <w:tab w:val="clear" w:pos="708"/>
          <w:tab w:val="left" w:pos="340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340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Настоящее положение является официальным вызовом на соревнования.</w:t>
      </w:r>
    </w:p>
    <w:p>
      <w:pPr>
        <w:pStyle w:val="TextBody"/>
        <w:tabs>
          <w:tab w:val="clear" w:pos="708"/>
          <w:tab w:val="left" w:pos="340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10"/>
        </w:tabs>
        <w:ind w:left="810" w:hanging="810"/>
      </w:pPr>
    </w:lvl>
    <w:lvl w:ilvl="1">
      <w:start w:val="2"/>
      <w:numFmt w:val="decimal"/>
      <w:lvlText w:val="%1.%2."/>
      <w:lvlJc w:val="left"/>
      <w:pPr>
        <w:tabs>
          <w:tab w:val="num" w:pos="810"/>
        </w:tabs>
        <w:ind w:left="810" w:hanging="810"/>
      </w:pPr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</w:lvl>
    <w:lvl w:ilvl="3">
      <w:start w:val="1"/>
      <w:numFmt w:val="decimal"/>
      <w:lvlText w:val="%1.%2.%3.%4."/>
      <w:lvlJc w:val="left"/>
      <w:pPr>
        <w:tabs>
          <w:tab w:val="num" w:pos="810"/>
        </w:tabs>
        <w:ind w:left="810" w:hanging="81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3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ist-club@ura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01:00Z</dcterms:created>
  <dc:creator>Михаил</dc:creator>
  <dc:description/>
  <dc:language>en-US</dc:language>
  <cp:lastModifiedBy>Киселёва</cp:lastModifiedBy>
  <cp:lastPrinted>2005-03-23T15:15:00Z</cp:lastPrinted>
  <dcterms:modified xsi:type="dcterms:W3CDTF">2005-03-24T07:31:00Z</dcterms:modified>
  <cp:revision>15</cp:revision>
  <dc:subject/>
  <dc:title/>
</cp:coreProperties>
</file>