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rPr>
        <w:t>Автор - Кузьмин М. К.</w:t>
      </w:r>
    </w:p>
    <w:p>
      <w:pPr>
        <w:pStyle w:val="Normal"/>
        <w:numPr>
          <w:ilvl w:val="0"/>
          <w:numId w:val="0"/>
        </w:numPr>
        <w:bidi w:val="0"/>
        <w:ind w:left="0" w:right="0" w:hanging="0"/>
        <w:jc w:val="center"/>
        <w:outlineLvl w:val="0"/>
        <w:rPr/>
      </w:pPr>
      <w:r>
        <w:rPr>
          <w:b/>
        </w:rPr>
        <w:t xml:space="preserve">Прислал – </w:t>
      </w:r>
      <w:hyperlink r:id="rId2">
        <w:r>
          <w:rPr>
            <w:rStyle w:val="InternetLink"/>
            <w:b/>
            <w:lang w:val="ru-RU" w:eastAsia="ru-RU"/>
          </w:rPr>
          <w:t>Пермяков А.Г.</w:t>
        </w:r>
      </w:hyperlink>
    </w:p>
    <w:p>
      <w:pPr>
        <w:pStyle w:val="Normal"/>
        <w:bidi w:val="0"/>
        <w:ind w:left="0" w:right="0" w:hanging="0"/>
        <w:jc w:val="center"/>
        <w:rPr>
          <w:rFonts w:ascii="Times New Roman" w:hAnsi="Times New Roman"/>
        </w:rPr>
      </w:pPr>
      <w:r>
        <w:rPr/>
      </w:r>
    </w:p>
    <w:p>
      <w:pPr>
        <w:pStyle w:val="1"/>
        <w:numPr>
          <w:ilvl w:val="0"/>
          <w:numId w:val="0"/>
        </w:numPr>
        <w:bidi w:val="0"/>
        <w:ind w:left="0" w:right="0" w:hanging="0"/>
        <w:outlineLvl w:val="0"/>
        <w:rPr/>
      </w:pPr>
      <w:r>
        <w:rPr/>
        <w:t>Возвращение на Северный Урал</w:t>
      </w:r>
    </w:p>
    <w:p>
      <w:pPr>
        <w:pStyle w:val="Normal"/>
        <w:numPr>
          <w:ilvl w:val="0"/>
          <w:numId w:val="0"/>
        </w:numPr>
        <w:bidi w:val="0"/>
        <w:ind w:left="0" w:right="0" w:hanging="0"/>
        <w:jc w:val="center"/>
        <w:outlineLvl w:val="0"/>
        <w:rPr/>
      </w:pPr>
      <w:r>
        <w:rPr>
          <w:b/>
          <w:sz w:val="36"/>
        </w:rPr>
        <w:t>Уральский хребет – Улс – Вишера</w:t>
      </w:r>
    </w:p>
    <w:p>
      <w:pPr>
        <w:pStyle w:val="Normal"/>
        <w:bidi w:val="0"/>
        <w:ind w:left="0" w:right="0" w:hanging="0"/>
        <w:jc w:val="center"/>
        <w:rPr/>
      </w:pPr>
      <w:r>
        <w:rPr>
          <w:b/>
          <w:sz w:val="36"/>
        </w:rPr>
        <w:t>5 – 17 августа 2001 года</w:t>
      </w:r>
    </w:p>
    <w:p>
      <w:pPr>
        <w:pStyle w:val="2"/>
        <w:bidi w:val="0"/>
        <w:ind w:left="0" w:right="0" w:hanging="0"/>
        <w:rPr/>
      </w:pPr>
      <w:r>
        <w:rPr/>
        <w:t>Дневник пеше-водного похода</w:t>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pPr>
      <w:r>
        <w:rPr>
          <w:b/>
        </w:rPr>
        <w:t>Сведения об участниках похода</w:t>
      </w:r>
    </w:p>
    <w:p>
      <w:pPr>
        <w:pStyle w:val="BodyTextIndent3"/>
        <w:numPr>
          <w:ilvl w:val="0"/>
          <w:numId w:val="2"/>
        </w:numPr>
        <w:tabs>
          <w:tab w:val="clear" w:pos="720"/>
          <w:tab w:val="left" w:pos="-4176" w:leader="none"/>
        </w:tabs>
        <w:bidi w:val="0"/>
        <w:ind w:left="426" w:right="0" w:hanging="426"/>
        <w:rPr/>
      </w:pPr>
      <w:r>
        <w:rPr/>
        <w:t xml:space="preserve">Дурбажев В. И., 1957, рабочий ОАО “Авиадвигатель”, </w:t>
      </w:r>
      <w:r>
        <w:rPr>
          <w:lang w:val="en-US"/>
        </w:rPr>
        <w:t>II</w:t>
      </w:r>
      <w:r>
        <w:rPr/>
        <w:t xml:space="preserve"> вод. рук. – р. Койва – р. Чусовая, Ср. Урал; </w:t>
      </w:r>
      <w:r>
        <w:rPr>
          <w:lang w:val="en-US"/>
        </w:rPr>
        <w:t>VI</w:t>
      </w:r>
      <w:r>
        <w:rPr/>
        <w:t xml:space="preserve"> лыж. уч. – Северо-Чуйский хр. – Южно-Чуйский хр. – Катунский хр., Алтай.</w:t>
      </w:r>
    </w:p>
    <w:p>
      <w:pPr>
        <w:pStyle w:val="BodyTextIndent3"/>
        <w:numPr>
          <w:ilvl w:val="0"/>
          <w:numId w:val="2"/>
        </w:numPr>
        <w:tabs>
          <w:tab w:val="clear" w:pos="720"/>
          <w:tab w:val="left" w:pos="-4176" w:leader="none"/>
        </w:tabs>
        <w:bidi w:val="0"/>
        <w:ind w:left="426" w:right="0" w:hanging="426"/>
        <w:rPr/>
      </w:pPr>
      <w:r>
        <w:rPr/>
        <w:t xml:space="preserve">Макаров В. В., 1967, преподаватель физкультуры в школе №12, </w:t>
      </w:r>
      <w:r>
        <w:rPr>
          <w:lang w:val="en-US"/>
        </w:rPr>
        <w:t>II</w:t>
      </w:r>
      <w:r>
        <w:rPr/>
        <w:t xml:space="preserve"> вод. уч. – р. Койва – р. Чусовая, Ср. Урал; </w:t>
      </w:r>
      <w:r>
        <w:rPr>
          <w:lang w:val="en-US"/>
        </w:rPr>
        <w:t>I</w:t>
      </w:r>
      <w:r>
        <w:rPr/>
        <w:t xml:space="preserve"> лыж. уч. – г. Ослянка, Сев. Урал.</w:t>
      </w:r>
    </w:p>
    <w:p>
      <w:pPr>
        <w:pStyle w:val="BodyTextIndent3"/>
        <w:numPr>
          <w:ilvl w:val="0"/>
          <w:numId w:val="2"/>
        </w:numPr>
        <w:tabs>
          <w:tab w:val="clear" w:pos="720"/>
          <w:tab w:val="left" w:pos="-4176" w:leader="none"/>
        </w:tabs>
        <w:bidi w:val="0"/>
        <w:ind w:left="426" w:right="0" w:hanging="426"/>
        <w:rPr/>
      </w:pPr>
      <w:r>
        <w:rPr/>
        <w:t xml:space="preserve">Кузьмин М. К., 1967, рабочий ОАО “Авиадвигатель”, </w:t>
      </w:r>
      <w:r>
        <w:rPr>
          <w:lang w:val="en-US"/>
        </w:rPr>
        <w:t>II</w:t>
      </w:r>
      <w:r>
        <w:rPr/>
        <w:t xml:space="preserve"> пеш.-вод. уч. – хр. Кваркуш – р. Улс – р. Вишера, Сев. Урал.</w:t>
      </w:r>
    </w:p>
    <w:p>
      <w:pPr>
        <w:pStyle w:val="BodyTextIndent3"/>
        <w:numPr>
          <w:ilvl w:val="0"/>
          <w:numId w:val="2"/>
        </w:numPr>
        <w:tabs>
          <w:tab w:val="clear" w:pos="720"/>
          <w:tab w:val="left" w:pos="-4176" w:leader="none"/>
        </w:tabs>
        <w:bidi w:val="0"/>
        <w:ind w:left="426" w:right="0" w:hanging="426"/>
        <w:rPr/>
      </w:pPr>
      <w:r>
        <w:rPr/>
        <w:t xml:space="preserve">Беляев М. С., 1982, студент ПГУ, </w:t>
      </w:r>
      <w:r>
        <w:rPr>
          <w:lang w:val="en-US"/>
        </w:rPr>
        <w:t>I</w:t>
      </w:r>
      <w:r>
        <w:rPr/>
        <w:t xml:space="preserve"> вод. уч. – р. Койва, Ср. Урал.</w:t>
      </w:r>
    </w:p>
    <w:p>
      <w:pPr>
        <w:pStyle w:val="BodyTextIndent3"/>
        <w:numPr>
          <w:ilvl w:val="0"/>
          <w:numId w:val="2"/>
        </w:numPr>
        <w:tabs>
          <w:tab w:val="clear" w:pos="720"/>
          <w:tab w:val="left" w:pos="-4176" w:leader="none"/>
        </w:tabs>
        <w:bidi w:val="0"/>
        <w:ind w:left="426" w:right="0" w:hanging="426"/>
        <w:rPr/>
      </w:pPr>
      <w:r>
        <w:rPr/>
        <w:t xml:space="preserve">Зисманов А. А., 1985, учащийся училища №39, </w:t>
      </w:r>
      <w:r>
        <w:rPr>
          <w:lang w:val="en-US"/>
        </w:rPr>
        <w:t>I</w:t>
      </w:r>
      <w:r>
        <w:rPr/>
        <w:t xml:space="preserve"> вод. уч. – р. Усьва, Ср. Урал.</w:t>
      </w:r>
    </w:p>
    <w:p>
      <w:pPr>
        <w:pStyle w:val="BodyTextIndent3"/>
        <w:numPr>
          <w:ilvl w:val="0"/>
          <w:numId w:val="2"/>
        </w:numPr>
        <w:tabs>
          <w:tab w:val="clear" w:pos="720"/>
          <w:tab w:val="left" w:pos="-4176" w:leader="none"/>
        </w:tabs>
        <w:bidi w:val="0"/>
        <w:ind w:left="426" w:right="0" w:hanging="426"/>
        <w:rPr/>
      </w:pPr>
      <w:r>
        <w:rPr/>
        <w:t>Новиков И. С., 1987, учащийся школы №12, ПВД.</w:t>
      </w:r>
    </w:p>
    <w:p>
      <w:pPr>
        <w:pStyle w:val="BodyTextIndent3"/>
        <w:numPr>
          <w:ilvl w:val="0"/>
          <w:numId w:val="2"/>
        </w:numPr>
        <w:tabs>
          <w:tab w:val="clear" w:pos="720"/>
          <w:tab w:val="left" w:pos="-4176" w:leader="none"/>
        </w:tabs>
        <w:bidi w:val="0"/>
        <w:ind w:left="426" w:right="0" w:hanging="426"/>
        <w:rPr/>
      </w:pPr>
      <w:r>
        <w:rPr/>
        <w:t>Зуев А. А., 1987, учащийся школы №12, ПВД.</w:t>
      </w:r>
    </w:p>
    <w:p>
      <w:pPr>
        <w:pStyle w:val="BodyTextIndent3"/>
        <w:numPr>
          <w:ilvl w:val="0"/>
          <w:numId w:val="2"/>
        </w:numPr>
        <w:tabs>
          <w:tab w:val="clear" w:pos="720"/>
          <w:tab w:val="left" w:pos="-4176" w:leader="none"/>
        </w:tabs>
        <w:bidi w:val="0"/>
        <w:ind w:left="426" w:right="0" w:hanging="426"/>
        <w:rPr/>
      </w:pPr>
      <w:r>
        <w:rPr/>
        <w:t>Астраханцев Д. Ю., 1986, учащийся школы №12, ПВД.</w:t>
      </w:r>
    </w:p>
    <w:p>
      <w:pPr>
        <w:pStyle w:val="BodyTextIndent3"/>
        <w:numPr>
          <w:ilvl w:val="0"/>
          <w:numId w:val="2"/>
        </w:numPr>
        <w:tabs>
          <w:tab w:val="clear" w:pos="720"/>
          <w:tab w:val="left" w:pos="-4176" w:leader="none"/>
        </w:tabs>
        <w:bidi w:val="0"/>
        <w:ind w:left="426" w:right="0" w:hanging="426"/>
        <w:rPr/>
      </w:pPr>
      <w:r>
        <w:rPr/>
        <w:t xml:space="preserve">Дурбажев С. В., 1977, педагог дополнительного образования в турцентре “Альтаир”, </w:t>
      </w:r>
      <w:r>
        <w:rPr>
          <w:lang w:val="en-US"/>
        </w:rPr>
        <w:t>II</w:t>
      </w:r>
      <w:r>
        <w:rPr/>
        <w:t xml:space="preserve"> вод. уч. – р. Койва – р. Чусовая, Ср. Урал; </w:t>
      </w:r>
      <w:r>
        <w:rPr>
          <w:lang w:val="en-US"/>
        </w:rPr>
        <w:t>I</w:t>
      </w:r>
      <w:r>
        <w:rPr/>
        <w:t xml:space="preserve"> пеш. уч. – Памиро-Алай.</w:t>
      </w:r>
    </w:p>
    <w:p>
      <w:pPr>
        <w:pStyle w:val="BodyTextIndent3"/>
        <w:numPr>
          <w:ilvl w:val="0"/>
          <w:numId w:val="2"/>
        </w:numPr>
        <w:tabs>
          <w:tab w:val="clear" w:pos="720"/>
          <w:tab w:val="left" w:pos="-4176" w:leader="none"/>
        </w:tabs>
        <w:bidi w:val="0"/>
        <w:ind w:left="426" w:right="0" w:hanging="426"/>
        <w:rPr/>
      </w:pPr>
      <w:r>
        <w:rPr/>
        <w:t xml:space="preserve">Сыропятов М. С., 1982, студент сельхозакадемии, </w:t>
      </w:r>
      <w:r>
        <w:rPr>
          <w:lang w:val="en-US"/>
        </w:rPr>
        <w:t>II</w:t>
      </w:r>
      <w:r>
        <w:rPr/>
        <w:t xml:space="preserve"> вод. уч. – р. Койва – р. Чусовая, Ср. Урал.</w:t>
      </w:r>
    </w:p>
    <w:p>
      <w:pPr>
        <w:pStyle w:val="BodyTextIndent3"/>
        <w:numPr>
          <w:ilvl w:val="0"/>
          <w:numId w:val="2"/>
        </w:numPr>
        <w:tabs>
          <w:tab w:val="clear" w:pos="720"/>
          <w:tab w:val="left" w:pos="-4176" w:leader="none"/>
        </w:tabs>
        <w:bidi w:val="0"/>
        <w:ind w:left="426" w:right="0" w:hanging="426"/>
        <w:rPr/>
      </w:pPr>
      <w:r>
        <w:rPr/>
        <w:t xml:space="preserve">Куклин С. С., 1982, студент ПГУ, </w:t>
      </w:r>
      <w:r>
        <w:rPr>
          <w:lang w:val="en-US"/>
        </w:rPr>
        <w:t>I</w:t>
      </w:r>
      <w:r>
        <w:rPr/>
        <w:t xml:space="preserve"> вод. уч. – р. Койва, Ср. Урал.</w:t>
      </w:r>
    </w:p>
    <w:p>
      <w:pPr>
        <w:pStyle w:val="BodyTextIndent3"/>
        <w:numPr>
          <w:ilvl w:val="0"/>
          <w:numId w:val="2"/>
        </w:numPr>
        <w:tabs>
          <w:tab w:val="clear" w:pos="720"/>
          <w:tab w:val="left" w:pos="-4176" w:leader="none"/>
        </w:tabs>
        <w:bidi w:val="0"/>
        <w:ind w:left="426" w:right="0" w:hanging="426"/>
        <w:rPr/>
      </w:pPr>
      <w:r>
        <w:rPr/>
        <w:t xml:space="preserve">Горланова Д. В., 1982, студентка ПГУ, </w:t>
      </w:r>
      <w:r>
        <w:rPr>
          <w:lang w:val="en-US"/>
        </w:rPr>
        <w:t>II</w:t>
      </w:r>
      <w:r>
        <w:rPr/>
        <w:t xml:space="preserve"> вод. уч. – р. Койва – р. Чусовая, Ср. Урал; </w:t>
      </w:r>
      <w:r>
        <w:rPr>
          <w:lang w:val="en-US"/>
        </w:rPr>
        <w:t>I</w:t>
      </w:r>
      <w:r>
        <w:rPr/>
        <w:t xml:space="preserve"> лыж. уч – г. Ослянка, Сев. Урал.</w:t>
      </w:r>
    </w:p>
    <w:p>
      <w:pPr>
        <w:pStyle w:val="BodyTextIndent3"/>
        <w:numPr>
          <w:ilvl w:val="0"/>
          <w:numId w:val="2"/>
        </w:numPr>
        <w:tabs>
          <w:tab w:val="clear" w:pos="720"/>
          <w:tab w:val="left" w:pos="-4176" w:leader="none"/>
        </w:tabs>
        <w:bidi w:val="0"/>
        <w:ind w:left="426" w:right="0" w:hanging="426"/>
        <w:rPr/>
      </w:pPr>
      <w:r>
        <w:rPr/>
        <w:t xml:space="preserve">Шутова И. Н., 1982, ЧП “Горбатенко”, </w:t>
      </w:r>
      <w:r>
        <w:rPr>
          <w:lang w:val="en-US"/>
        </w:rPr>
        <w:t>II</w:t>
      </w:r>
      <w:r>
        <w:rPr/>
        <w:t xml:space="preserve"> вод. уч. – р. Койва – р. Чусовая, Ср. Урал.</w:t>
      </w:r>
    </w:p>
    <w:p>
      <w:pPr>
        <w:pStyle w:val="BodyTextIndent3"/>
        <w:numPr>
          <w:ilvl w:val="0"/>
          <w:numId w:val="2"/>
        </w:numPr>
        <w:tabs>
          <w:tab w:val="clear" w:pos="720"/>
          <w:tab w:val="left" w:pos="-4176" w:leader="none"/>
        </w:tabs>
        <w:bidi w:val="0"/>
        <w:ind w:left="426" w:right="0" w:hanging="426"/>
        <w:rPr/>
      </w:pPr>
      <w:r>
        <w:rPr/>
        <w:t>Гилёва М. Л., 1985, учащаяся школы №40, ПВД.</w:t>
      </w:r>
    </w:p>
    <w:p>
      <w:pPr>
        <w:pStyle w:val="BodyTextIndent3"/>
        <w:bidi w:val="0"/>
        <w:ind w:left="0" w:right="0" w:hanging="0"/>
        <w:jc w:val="center"/>
        <w:rPr>
          <w:rFonts w:ascii="Times New Roman" w:hAnsi="Times New Roman"/>
        </w:rPr>
      </w:pPr>
      <w:r>
        <w:rPr/>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rFonts w:ascii="Times New Roman" w:hAnsi="Times New Roman"/>
          <w:b/>
          <w:b/>
        </w:rPr>
      </w:pPr>
      <w:r>
        <w:rPr>
          <w:b/>
        </w:rPr>
      </w:r>
    </w:p>
    <w:p>
      <w:pPr>
        <w:pStyle w:val="BodyTextIndent3"/>
        <w:bidi w:val="0"/>
        <w:ind w:left="0" w:right="0" w:hanging="0"/>
        <w:jc w:val="center"/>
        <w:rPr/>
      </w:pPr>
      <w:r>
        <w:rPr>
          <w:b/>
        </w:rPr>
        <w:t xml:space="preserve">График маршрута  </w:t>
      </w:r>
    </w:p>
    <w:p>
      <w:pPr>
        <w:pStyle w:val="BodyTextIndent3"/>
        <w:bidi w:val="0"/>
        <w:ind w:left="0" w:right="0" w:hanging="0"/>
        <w:jc w:val="center"/>
        <w:rPr>
          <w:rFonts w:ascii="Times New Roman" w:hAnsi="Times New Roman"/>
          <w:b/>
          <w:b/>
        </w:rPr>
      </w:pPr>
      <w:r>
        <w:rPr>
          <w:b/>
        </w:rPr>
      </w:r>
    </w:p>
    <w:tbl>
      <w:tblPr>
        <w:tblW w:w="9926" w:type="dxa"/>
        <w:jc w:val="left"/>
        <w:tblInd w:w="-426" w:type="dxa"/>
        <w:tblLayout w:type="fixed"/>
        <w:tblCellMar>
          <w:top w:w="0" w:type="dxa"/>
          <w:left w:w="108" w:type="dxa"/>
          <w:bottom w:w="0" w:type="dxa"/>
          <w:right w:w="108" w:type="dxa"/>
        </w:tblCellMar>
      </w:tblPr>
      <w:tblGrid>
        <w:gridCol w:w="709"/>
        <w:gridCol w:w="1136"/>
        <w:gridCol w:w="991"/>
        <w:gridCol w:w="853"/>
        <w:gridCol w:w="1134"/>
        <w:gridCol w:w="1417"/>
        <w:gridCol w:w="3685"/>
      </w:tblGrid>
      <w:tr>
        <w:trPr>
          <w:trHeight w:val="153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b/>
                <w:sz w:val="24"/>
              </w:rPr>
              <w:t xml:space="preserve">№ </w:t>
            </w:r>
          </w:p>
          <w:p>
            <w:pPr>
              <w:pStyle w:val="BodyTextIndent3"/>
              <w:widowControl w:val="false"/>
              <w:tabs>
                <w:tab w:val="clear" w:pos="720"/>
              </w:tabs>
              <w:bidi w:val="0"/>
              <w:ind w:left="0" w:right="0" w:hanging="0"/>
              <w:jc w:val="center"/>
              <w:rPr/>
            </w:pPr>
            <w:r>
              <w:rPr>
                <w:b/>
                <w:sz w:val="24"/>
              </w:rPr>
              <w:t>д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b/>
                <w:sz w:val="24"/>
              </w:rPr>
              <w:t>Дата</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BodyTextIndent3"/>
              <w:widowControl w:val="false"/>
              <w:tabs>
                <w:tab w:val="clear" w:pos="720"/>
              </w:tabs>
              <w:bidi w:val="0"/>
              <w:ind w:left="113" w:right="113" w:hanging="0"/>
              <w:jc w:val="center"/>
              <w:rPr/>
            </w:pPr>
            <w:r>
              <w:rPr>
                <w:b/>
                <w:sz w:val="24"/>
              </w:rPr>
              <w:t>Способ передви-жения</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BodyTextIndent3"/>
              <w:widowControl w:val="false"/>
              <w:tabs>
                <w:tab w:val="clear" w:pos="720"/>
              </w:tabs>
              <w:bidi w:val="0"/>
              <w:ind w:left="113" w:right="113" w:hanging="0"/>
              <w:jc w:val="center"/>
              <w:rPr/>
            </w:pPr>
            <w:r>
              <w:rPr>
                <w:b/>
                <w:sz w:val="24"/>
              </w:rPr>
              <w:t>Расстояние, 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b/>
                <w:sz w:val="24"/>
              </w:rPr>
              <w:t>Ходовое время, 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b/>
                <w:sz w:val="24"/>
              </w:rPr>
              <w:t>Скорость, км/ча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b/>
                <w:sz w:val="24"/>
              </w:rPr>
              <w:t>Место ночёвк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08.01</w:t>
            </w:r>
          </w:p>
        </w:tc>
        <w:tc>
          <w:tcPr>
            <w:tcW w:w="99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rPr/>
            </w:pPr>
            <w:r>
              <w:rPr>
                <w:sz w:val="24"/>
              </w:rPr>
              <w:t xml:space="preserve">   </w:t>
            </w:r>
            <w:r>
              <w:rPr>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6.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Сосьва (п), устье р. Крив Сосьвинский</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7.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долина р. Ходовой</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8.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Бол. Лямпа (п)</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9.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Саменка (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0.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Кутим (л), 1 км ниже ур. Кутим</w:t>
            </w:r>
          </w:p>
        </w:tc>
      </w:tr>
      <w:tr>
        <w:trPr>
          <w:trHeight w:val="42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 xml:space="preserve"> </w:t>
            </w:r>
          </w:p>
          <w:p>
            <w:pPr>
              <w:pStyle w:val="BodyTextIndent3"/>
              <w:widowControl w:val="false"/>
              <w:tabs>
                <w:tab w:val="clear" w:pos="720"/>
              </w:tabs>
              <w:bidi w:val="0"/>
              <w:ind w:left="0" w:right="0" w:hanging="0"/>
              <w:jc w:val="center"/>
              <w:rPr/>
            </w:pPr>
            <w:r>
              <w:rPr>
                <w:sz w:val="24"/>
              </w:rPr>
              <w:t>7</w:t>
            </w:r>
          </w:p>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p>
            <w:pPr>
              <w:pStyle w:val="BodyTextIndent3"/>
              <w:widowControl w:val="false"/>
              <w:tabs>
                <w:tab w:val="clear" w:pos="720"/>
              </w:tabs>
              <w:bidi w:val="0"/>
              <w:ind w:left="0" w:right="0" w:hanging="0"/>
              <w:jc w:val="center"/>
              <w:rPr/>
            </w:pPr>
            <w:r>
              <w:rPr>
                <w:sz w:val="24"/>
              </w:rPr>
              <w:t>11.08.01</w:t>
            </w:r>
          </w:p>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Улс (л), ур. Новая Двадцатка</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r>
      <w:tr>
        <w:trPr>
          <w:trHeight w:val="42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p>
            <w:pPr>
              <w:pStyle w:val="BodyTextIndent3"/>
              <w:widowControl w:val="false"/>
              <w:tabs>
                <w:tab w:val="clear" w:pos="720"/>
              </w:tabs>
              <w:bidi w:val="0"/>
              <w:ind w:left="0" w:right="0" w:hanging="0"/>
              <w:jc w:val="center"/>
              <w:rPr/>
            </w:pPr>
            <w:r>
              <w:rPr>
                <w:sz w:val="24"/>
              </w:rPr>
              <w:t>8</w:t>
            </w:r>
          </w:p>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rPr/>
            </w:pPr>
            <w:r>
              <w:rPr>
                <w:sz w:val="24"/>
              </w:rPr>
              <w:t>12.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Улс (п), 3 км выше пос. Золотанки</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 xml:space="preserve">13.08.01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Вишера (л), к. Гостинов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4.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6,6</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pPr>
            <w:r>
              <w:rPr>
                <w:sz w:val="24"/>
              </w:rPr>
              <w:t>р. Вишера (о-в), 1 км выше д. Вороньей</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5.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6,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р. Вишера (п), устье р. Говорухи</w:t>
            </w:r>
          </w:p>
        </w:tc>
      </w:tr>
      <w:tr>
        <w:trPr>
          <w:trHeight w:val="41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6.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0</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r>
      <w:tr>
        <w:trPr>
          <w:trHeight w:val="40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7.0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853"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720"/>
              </w:tabs>
              <w:bidi w:val="0"/>
              <w:ind w:left="0" w:right="0" w:hanging="0"/>
              <w:jc w:val="center"/>
              <w:rPr>
                <w:rFonts w:ascii="Times New Roman" w:hAnsi="Times New Roman"/>
                <w:sz w:val="24"/>
              </w:rPr>
            </w:pPr>
            <w:r>
              <w:rPr>
                <w:sz w:val="24"/>
              </w:rPr>
            </w:r>
          </w:p>
        </w:tc>
      </w:tr>
      <w:tr>
        <w:trPr>
          <w:trHeight w:val="430" w:hRule="atLeast"/>
          <w:cantSplit w:val="true"/>
        </w:trPr>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о всему маршрут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54</w:t>
            </w:r>
          </w:p>
        </w:tc>
        <w:tc>
          <w:tcPr>
            <w:tcW w:w="6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left"/>
              <w:rPr>
                <w:rFonts w:ascii="Times New Roman" w:hAnsi="Times New Roman"/>
                <w:sz w:val="24"/>
              </w:rPr>
            </w:pPr>
            <w:r>
              <w:rPr>
                <w:sz w:val="24"/>
              </w:rPr>
            </w:r>
          </w:p>
        </w:tc>
      </w:tr>
      <w:tr>
        <w:trPr>
          <w:trHeight w:val="394" w:hRule="atLeast"/>
          <w:cantSplit w:val="true"/>
        </w:trPr>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166</w:t>
            </w:r>
          </w:p>
        </w:tc>
        <w:tc>
          <w:tcPr>
            <w:tcW w:w="6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left"/>
              <w:rPr>
                <w:rFonts w:ascii="Times New Roman" w:hAnsi="Times New Roman"/>
                <w:sz w:val="24"/>
              </w:rPr>
            </w:pPr>
            <w:r>
              <w:rPr>
                <w:sz w:val="24"/>
              </w:rPr>
            </w:r>
          </w:p>
        </w:tc>
      </w:tr>
      <w:tr>
        <w:trPr>
          <w:trHeight w:val="413" w:hRule="atLeast"/>
        </w:trPr>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ИТОГ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center"/>
              <w:rPr/>
            </w:pPr>
            <w:r>
              <w:rPr>
                <w:sz w:val="24"/>
              </w:rPr>
              <w:t>220</w:t>
            </w:r>
          </w:p>
        </w:tc>
        <w:tc>
          <w:tcPr>
            <w:tcW w:w="6236" w:type="dxa"/>
            <w:gridSpan w:val="3"/>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720"/>
              </w:tabs>
              <w:bidi w:val="0"/>
              <w:ind w:left="0" w:right="0" w:hanging="0"/>
              <w:jc w:val="left"/>
              <w:rPr>
                <w:rFonts w:ascii="Times New Roman" w:hAnsi="Times New Roman"/>
                <w:sz w:val="24"/>
              </w:rPr>
            </w:pPr>
            <w:r>
              <w:rPr>
                <w:sz w:val="24"/>
              </w:rPr>
            </w:r>
          </w:p>
        </w:tc>
      </w:tr>
    </w:tbl>
    <w:p>
      <w:pPr>
        <w:pStyle w:val="BodyTextIndent3"/>
        <w:widowControl w:val="false"/>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b/>
          <w:b/>
          <w:sz w:val="36"/>
        </w:rPr>
      </w:pPr>
      <w:r>
        <w:rPr>
          <w:b/>
          <w:sz w:val="36"/>
        </w:rPr>
      </w:r>
    </w:p>
    <w:p>
      <w:pPr>
        <w:pStyle w:val="3"/>
        <w:numPr>
          <w:ilvl w:val="0"/>
          <w:numId w:val="0"/>
        </w:numPr>
        <w:bidi w:val="0"/>
        <w:ind w:left="0" w:right="0" w:firstLine="567"/>
        <w:jc w:val="both"/>
        <w:outlineLvl w:val="2"/>
        <w:rPr/>
      </w:pPr>
      <w:r>
        <w:rPr/>
        <w:t>В августе 2001 года я принял участие в походе по вожделенному Северному Уралу. Планы были намечены столь грандиозные, почти сюрреалистические, что люди трезвомыслящие и дальновидные постарались уклониться от этой авантюры. Предполагалось, выступив из посёлка Кальи, бодрой рысью пересечь Урал, мимоходом покорив Денежкин Камень, вершину 1337 м на севере Уральского хребта, гору Шудью-Пендыш, достигнуть реки Вёлс и сплавиться по Вёлсу и Вишере до города Красновишерска. Но сии величественные замыслы рухнули под тяжестью чрезмерных запасов провианта и избытка снаряжения. Свою роль в крушении планов сыграли также русский авось и крайне сомнительная погода. В общем, путешествие наше оказалось не столько познавательным, сколько поучительным.</w:t>
      </w:r>
    </w:p>
    <w:p>
      <w:pPr>
        <w:pStyle w:val="Normal"/>
        <w:bidi w:val="0"/>
        <w:ind w:left="0" w:right="0" w:hanging="0"/>
        <w:jc w:val="left"/>
        <w:rPr>
          <w:rFonts w:ascii="Times New Roman" w:hAnsi="Times New Roman"/>
        </w:rPr>
      </w:pPr>
      <w:r>
        <w:rPr/>
      </w:r>
    </w:p>
    <w:p>
      <w:pPr>
        <w:pStyle w:val="Normal"/>
        <w:bidi w:val="0"/>
        <w:ind w:left="0" w:right="0" w:firstLine="567"/>
        <w:jc w:val="both"/>
        <w:rPr/>
      </w:pPr>
      <w:r>
        <w:rPr>
          <w:b/>
        </w:rPr>
        <w:t xml:space="preserve">1 день (5.08.01). </w:t>
      </w:r>
      <w:r>
        <w:rPr/>
        <w:t xml:space="preserve">Все четырнадцать участников предприятия собрались на Перми </w:t>
      </w:r>
      <w:r>
        <w:rPr>
          <w:lang w:val="en-US"/>
        </w:rPr>
        <w:t>II</w:t>
      </w:r>
      <w:r>
        <w:rPr/>
        <w:t xml:space="preserve"> и, простившись с не менее многочисленными провожающими, отбыли в 16.30 поездом Москва – Серов на встречу с приключениями.  Рассосавшись по вагону мелкими группами, мы постепенно уплотнялись, занимая места выходивших пассажиров. С превеликим трудом доперев свой рюкзак до вокзала, душевного подъёма я  как-то не ощущал. Смутные сомнения не рассеялись и после того, как мы с Дрю отведали пива. На Андрея же живительная влага оказала благотворное влияние, попав в творческую жилу, – со знанием дела он организовал игорное заведение, которое пользовалось неизменной популярностью у молодых проводниц.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b/>
        </w:rPr>
        <w:t xml:space="preserve">2 день (6.08.01). </w:t>
      </w:r>
      <w:r>
        <w:rPr/>
        <w:t xml:space="preserve">Ночь протекала беспокойно, – в соседнем купе надрывался младенец. Чтобы попутчики не слышали ребёнка, его бабка орала ещё громче. К счастью, этот дуэт достаточно быстро покинул вагон, предоставив возможность немного поспать. </w:t>
      </w:r>
      <w:r>
        <w:rPr>
          <w:b/>
        </w:rPr>
        <w:t xml:space="preserve">    </w:t>
      </w:r>
    </w:p>
    <w:p>
      <w:pPr>
        <w:pStyle w:val="Normal"/>
        <w:bidi w:val="0"/>
        <w:ind w:left="0" w:right="0" w:firstLine="567"/>
        <w:jc w:val="both"/>
        <w:rPr/>
      </w:pPr>
      <w:r>
        <w:rPr/>
        <w:t>Позавтракав ни свет, ни заря пресловутой лапшёй быстрого приготовления, в 5.37 мы прибыли в город Серов (он же Надеждинск, он же Кабаковск). У входа в здание вокзала пассажиров встречают, можно сказать, антикварные скульптуры: девушка, сменившая весло на лыжи, и молодой человек, тоже собравшийся на лыжную прогулку. На привокзальной площади киоски ломились от продукции Исетского пивоваренного завода. И цены были весьма сходными. Глаза у меня разгорелись, но пришлось совершить титаническое волевое усилие, – стоило бы мне начать дегустацию, и весь мой поход ограничился бы пределами Серова. Не исключено, что я поступил очень опрометчиво, отвергнув такой вариант.</w:t>
      </w:r>
    </w:p>
    <w:p>
      <w:pPr>
        <w:pStyle w:val="Normal"/>
        <w:bidi w:val="0"/>
        <w:ind w:left="0" w:right="0" w:firstLine="567"/>
        <w:jc w:val="both"/>
        <w:rPr/>
      </w:pPr>
      <w:r>
        <w:rPr/>
        <w:t>В семь часов к перрону подошёл поезд Свердловск (железная дорога – организация, видимо, крайне консервативная) – Североуральск. На нём мы продолжили путь, выехав из Серова через час. Поезд двигался неторопливо, не пропуская ни одной платформы и подолгу простаивая на каждой станции. Проводница регулярно запирала отхожее место в самое неподходящее время. Около Краснотурьинска в вагонном окне на фоне безоблачного неба проплыли вершины Конжаковского массива. В Североуральске, где мы были в полдень, небо уже затянула серая пелена.</w:t>
      </w:r>
    </w:p>
    <w:p>
      <w:pPr>
        <w:pStyle w:val="Normal"/>
        <w:bidi w:val="0"/>
        <w:ind w:left="0" w:right="0" w:firstLine="567"/>
        <w:jc w:val="both"/>
        <w:rPr/>
      </w:pPr>
      <w:r>
        <w:rPr/>
        <w:t xml:space="preserve">Разместились на крыльце вокзала – яркого образца эпохи “архитектурных излишеств”, украшенного остроконечной башенкой и колоннами, несколько облупленного и обделанного голубями. Площадь, на которой посреди сквера высится памятник революционного содержания, аккуратно застроена пятиэтажками и совсем не походит на привокзальные пустыри, характерные для рабочих посёлков и уездных городков. Один из плакатов представлял герб Североуральска. На нём изображены отвал пустой породы, подъёмный кран и почему-то ещё не срубленная ель. А что ещё можно ожидать, если поселение получило городской статус в 1944 году? На другом щите содержалась краткая информация о заповеднике “Денежкин Камень” и обещания самых жестоких кар нарушителям заповедного режима. Нарисованная здесь же схема сулила нам большие проблемы. Оказалось, что территория “Денежкиного Камня” разрослась и, достигнув водораздела в северной части Уральского хребта и совпадающей с ней границы между Пермской и Свердловской областями, перекрыла наш предполагаемый маршрут. Макс провёл свои наблюдения и тоже сделал неутешительные выводы, – красивых девушек в Североуральске нет. </w:t>
      </w:r>
    </w:p>
    <w:p>
      <w:pPr>
        <w:pStyle w:val="Normal"/>
        <w:bidi w:val="0"/>
        <w:ind w:left="0" w:right="0" w:firstLine="567"/>
        <w:jc w:val="both"/>
        <w:rPr/>
      </w:pPr>
      <w:r>
        <w:rPr/>
        <w:t xml:space="preserve">Вместе с нами возле вокзала околачивалась группа из Самары. Пообщавшись, выяснили, что, зная здешние порядки лучше нас, они идут к центральному (Ходовскому) перевалу Уральского хребта. Мы также утвердились в мысли о предпочтительности Баяновки в качестве исходной точки и в половине второго здесь же, на привокзальной площади, загрузились в автобус. Часть народа осталась прозябать на остановке. Кондуктор, предавая нас анафеме, еле-еле втиснулась в двери. </w:t>
      </w:r>
    </w:p>
    <w:p>
      <w:pPr>
        <w:pStyle w:val="Normal"/>
        <w:bidi w:val="0"/>
        <w:ind w:left="0" w:right="0" w:firstLine="567"/>
        <w:jc w:val="both"/>
        <w:rPr/>
      </w:pPr>
      <w:r>
        <w:rPr/>
        <w:t xml:space="preserve">В Покровске-Уральском большая часть пассажиров, в том числе и самарцы, высадилась, и в начале третьего мы комфортно доехали до Баяновки. Скоро нашёлся и водитель, который, изрядно опустошив нашу кассу, согласился через пару часов подбросить нас до места слияния Сосьвы и Сосьвинского Крива. Время мы коротали в рощице из десятка сосен на центральной площади-пустыре, совсем немного уступающей размерами Бородинскому полю, недалеко от заполненного водой карьера. Низкая облачность постепенно распалась и начала рассеиваться, открыв верхушки горы с африканским названием Кумба. Главная вершина высотою 921 м, находящаяся в шести километрах юго-западнее Баяновки, имеет очень крутые каменистые склоны и совершенно плоскую, заросшую жиденьким лесом, маковку. Юго-восточная вершина, достигающая чуть более восьмисот метров, густо засажена частоколом останцов. Кумба, как стало ясно из разговоров в автобусе, является объектом постоянного паломничества туристов. </w:t>
      </w:r>
    </w:p>
    <w:p>
      <w:pPr>
        <w:pStyle w:val="Normal"/>
        <w:bidi w:val="0"/>
        <w:ind w:left="0" w:right="0" w:firstLine="567"/>
        <w:jc w:val="both"/>
        <w:rPr/>
      </w:pPr>
      <w:r>
        <w:rPr/>
        <w:t xml:space="preserve">Без четверти пять мы, устроившись в кузове “Урала”, двинулись дальше. В долине речки Баяновки дорога производила впечатление удручающее и больше походила на полосу препятствий, но ближе к водоразделу между Сосьвой и Колонгой сделалась вполне сносной. Нарекания вызывала только её недостаточная ширина, – ветви деревьев регулярно шлёпали сидевших вдоль бортов по ушам. Стена, состоящая из сосен, елей и кедров, всё чаще разрывалась участками поросли или вторичного леса, а незадолго до пункта назначения стали попадаться вырубки. В этих прорехах мелькали то правильный конус Кривинской горы (876 м), то массив Денежкиного Камня. Западнее реки Большой Тонги появились лиственницы. На пути “Урала” расхаживали какие-то куры (отличить глухарку от тетёрки – задача для нас непосильная), уступавшие дорогу только после длительных раздумий. </w:t>
      </w:r>
    </w:p>
    <w:p>
      <w:pPr>
        <w:pStyle w:val="Normal"/>
        <w:bidi w:val="0"/>
        <w:ind w:left="0" w:right="0" w:firstLine="567"/>
        <w:jc w:val="both"/>
        <w:rPr/>
      </w:pPr>
      <w:r>
        <w:rPr/>
        <w:t xml:space="preserve">В половине седьмого нас доставили к устью Крива. Здесь нас постигло великое разочарование, – в этой ключевой точке стоял кордон заповедника. Вдвойне досадно, что о такой загвоздке можно было бы узнать заранее. Драка с егерем в наши планы не входила, и мы быстро перекроили маршрут. Теперь нам предстояло проникнуть в Европу не севернее Уральского хребта, а через перевал, как и самарцам, и идти к устью реки Кутим. </w:t>
      </w:r>
    </w:p>
    <w:p>
      <w:pPr>
        <w:pStyle w:val="Normal"/>
        <w:bidi w:val="0"/>
        <w:ind w:left="0" w:right="0" w:firstLine="567"/>
        <w:jc w:val="both"/>
        <w:rPr/>
      </w:pPr>
      <w:r>
        <w:rPr/>
        <w:t>За последние десять лет в стране было создано более тридцати заповедников, большинство – в традиционно туристских местах. Не стал исключением и “Денежкин Камень”, восстановленный в 1991 году и отличающийся особо строгим режимом. Надо бы поторопиться с посещением Конжаковского Камня, пока доступ на него ещё свободен.</w:t>
      </w:r>
    </w:p>
    <w:p>
      <w:pPr>
        <w:pStyle w:val="Normal"/>
        <w:bidi w:val="0"/>
        <w:ind w:left="0" w:right="0" w:firstLine="567"/>
        <w:jc w:val="both"/>
        <w:rPr/>
      </w:pPr>
      <w:r>
        <w:rPr/>
        <w:t xml:space="preserve">Лагерь мы разбили на правом берегу речушки Крив Сосьвинский рядом с плакатом, запрещающим въезд, вход и вползание на заповедную территорию. Полусотней метров ниже Крив вливается в одну из проток Сосьвы – реки неожиданно небольшой, с пространным гравийным пляжем на противоположном левом берегу. Открыв рюкзак, я обнаружил, что две банки с шоколадной пастой лопнули, и остаток вечера был посвящён большой стирке. Посильную помощь мне оказал егерский кобелёк, облизавший пару перепачканных пакетов. </w:t>
      </w:r>
    </w:p>
    <w:p>
      <w:pPr>
        <w:pStyle w:val="BodyText2"/>
        <w:bidi w:val="0"/>
        <w:ind w:left="0" w:right="0" w:firstLine="567"/>
        <w:jc w:val="both"/>
        <w:rPr/>
      </w:pPr>
      <w:r>
        <w:rPr/>
        <w:t>Спать легли рано. Ночью творился полный беспредел, – в спальных мешках было исключительно жарко, но высунуться из них не позволяли мокрецы. Эти микроскопические монстры свирепствовали в таком количестве, что возникало подозрение, не разводит ли их администрация заповедника специально для защиты своих владений. Твари проникали к нам через множество дыр с обгорелыми краями, словно палатка раньше служила помещением для пиротехнической мастерской. Ближе к утру стало прохладнее, и чудовища сделались не столь активным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3 день (7.08.01).  </w:t>
      </w:r>
    </w:p>
    <w:p>
      <w:pPr>
        <w:sectPr>
          <w:type w:val="nextPage"/>
          <w:pgSz w:w="11906" w:h="16838"/>
          <w:pgMar w:left="1701" w:right="1134" w:gutter="0" w:header="0" w:top="1497" w:footer="0" w:bottom="1503"/>
          <w:pgNumType w:fmt="decimal"/>
          <w:formProt w:val="false"/>
          <w:textDirection w:val="lrTb"/>
          <w:docGrid w:type="default" w:linePitch="100" w:charSpace="0"/>
        </w:sectPr>
      </w:pPr>
    </w:p>
    <w:p>
      <w:pPr>
        <w:pStyle w:val="4"/>
        <w:numPr>
          <w:ilvl w:val="0"/>
          <w:numId w:val="0"/>
        </w:numPr>
        <w:bidi w:val="0"/>
        <w:ind w:left="4536" w:right="0" w:hanging="0"/>
        <w:jc w:val="both"/>
        <w:outlineLvl w:val="3"/>
        <w:rPr/>
      </w:pPr>
      <w:r>
        <w:rPr>
          <w:sz w:val="24"/>
        </w:rPr>
        <w:t>Когда весь багаж сложили вместе, его оказалось достаточно. Большой чемодан, ручной сак, две корзины, объёмистый свёрток пледов, четыре или пять плащей и накидок, столько же зонтиков, дыня в отдельном мешке…</w:t>
      </w:r>
    </w:p>
    <w:p>
      <w:pPr>
        <w:pStyle w:val="5"/>
        <w:numPr>
          <w:ilvl w:val="0"/>
          <w:numId w:val="0"/>
        </w:numPr>
        <w:bidi w:val="0"/>
        <w:ind w:left="0" w:right="0" w:hanging="0"/>
        <w:jc w:val="right"/>
        <w:outlineLvl w:val="4"/>
        <w:rPr/>
      </w:pPr>
      <w:r>
        <w:rPr>
          <w:sz w:val="20"/>
        </w:rPr>
        <w:t xml:space="preserve">Джером К. Джером </w:t>
      </w:r>
    </w:p>
    <w:p>
      <w:pPr>
        <w:pStyle w:val="Normal"/>
        <w:bidi w:val="0"/>
        <w:ind w:left="0" w:right="0" w:hanging="0"/>
        <w:jc w:val="left"/>
        <w:rPr>
          <w:rFonts w:ascii="Times New Roman" w:hAnsi="Times New Roman"/>
        </w:rPr>
      </w:pPr>
      <w:r>
        <w:rPr/>
      </w:r>
    </w:p>
    <w:p>
      <w:pPr>
        <w:pStyle w:val="BodyTextIndent3"/>
        <w:bidi w:val="0"/>
        <w:ind w:left="0" w:right="0" w:firstLine="567"/>
        <w:rPr/>
      </w:pPr>
      <w:r>
        <w:rPr/>
        <w:t>Разница между нами и героями Джерома заключалась в том, что аналогичное хозяйство нам надлежало тащить на своём горбу. Расход продовольствия начался с моих запасов, в результате мне удалось без посторонней помощи надеть рюкзак. Этот успех меня так окрылил, что, будучи в здравом уме, я добровольно взялся нести упаковку с вёслами. Кроме вёсел, ручную кладь составили стационарная рама катамарана, “рога” (четыре детали рамы, в силу своей характерной формы не вошедшие в общий свёрток), гитара, две объёмистые сумки с провизией. Тронулись в путь в 8.40, пошли исключительно тяжело. Теплившаяся у меня надежда, достичь Шудьи-Пендыш и Вёлса, пробившись вдоль западного склона Уральского хребта, быстро угасла. Харчи властно стали диктовать нам маршрут.</w:t>
      </w:r>
    </w:p>
    <w:p>
      <w:pPr>
        <w:pStyle w:val="BodyTextIndent3"/>
        <w:bidi w:val="0"/>
        <w:ind w:left="0" w:right="0" w:firstLine="567"/>
        <w:rPr/>
      </w:pPr>
      <w:r>
        <w:rPr/>
        <w:t>От кордона по колее, идущей вдоль Крива Сосьвинского, мы вернулись на лесовозную дорогу. С дороги на западе открылась панорама Уральского хребта. Эта узкая горная цепь, протянувшаяся в меридиональном направлении на 50 км, резко контрастирует с окружающими увалами, сглаженными и “сундучными” хребтами, останцовыми вершинами. Высокий, зубчатый барьер песочного цвета, сплошь покрытый курумом, расчленён слабо. Почти по середине его разрезает один-единственный относительно низкий (850 м) и широкий перевал, который в свою очередь делится на две части невысокой (около километра) горой. Километрах в пяти к северу от седловины находится высшая точка хребта, достигающая 1410 м. Западный склон горной цепи был облеплен облачностью, висевшей над перевалом и цеплявшейся за вершины бесформенными щупальцами.</w:t>
      </w:r>
    </w:p>
    <w:p>
      <w:pPr>
        <w:pStyle w:val="BodyTextIndent3"/>
        <w:bidi w:val="0"/>
        <w:ind w:left="0" w:right="0" w:firstLine="567"/>
        <w:rPr/>
      </w:pPr>
      <w:r>
        <w:rPr/>
        <w:t>По ветхому мостику перешли Крив Сосьвинский. Далее началась зона сплошных рубок: за мостом грунтовые дороги разбежались веером, солидный подрост молодел по мере движения на запад. Появилось и стало припекать солнце. В неподвижном воздухе звенели комары. Дала о себе знать и другая живность, – женщины, возглавлявшие траурное шествие, утверждали, что дорогу перед нами пересёк именно медведь, а никакой не грибник, поставленный на четвереньки ударной дозой спиртного. Приличной паники почему-то не возникло. Жаль, – под шумок можно было бы потерять уже опостылевшие вёсла. Желание сие, видимо, было начертано у меня на лице, и Макс тоже впрягся в эту работу.</w:t>
      </w:r>
    </w:p>
    <w:p>
      <w:pPr>
        <w:pStyle w:val="BodyTextIndent3"/>
        <w:bidi w:val="0"/>
        <w:ind w:left="0" w:right="0" w:firstLine="567"/>
        <w:rPr/>
      </w:pPr>
      <w:r>
        <w:rPr/>
        <w:t>Дорога отклонилась от просеки к северу, спустившись в долину речки Пихтовки. С дерева мы сняли адресованное нам письмо: “Привет, Пермь! Тягун закончился, – не грех и отдохнуть (если начальник позволит). По обочине голубики много. 07.08. 9.40. Самара. До встречи”. Шли по-прежнему вяло, привалы по продолжительности не намного уступали получасовым переходам. Молодёжь, отягощённая сумками, сильно отставала. Возникли опасения относительно возможности повышения уровня детской смертности. Детальное изучение данного вопроса выявило, что непосильная ноша стимулировала кишечную деятельность, и ребята периодически уединялись в придорожных кустах. Во время одной из остановок Миша, устав нести в руках “рога”, тихонечко привязал их к рюкзаку Сергея.</w:t>
      </w:r>
    </w:p>
    <w:p>
      <w:pPr>
        <w:pStyle w:val="BodyTextIndent3"/>
        <w:bidi w:val="0"/>
        <w:ind w:left="0" w:right="0" w:firstLine="567"/>
        <w:rPr/>
      </w:pPr>
      <w:r>
        <w:rPr/>
        <w:t>Дорога повернула на юг, возобновился подъём. Подул лёгкий, приятый ветерок. Широтная просека о своём присутствии не заявляла, но появилась заросшая колея, ведущая на запад и отмеченная вкопанным в землю столбиком. Проверяя этот путь, я через сотню метров набрёл на балок и повернул обратно. Напрасно. Как потом выяснилось, за балком и дальше шла тропка. В итоге мы сделали солидный крюк, правда, по приличной дороге.</w:t>
      </w:r>
    </w:p>
    <w:p>
      <w:pPr>
        <w:pStyle w:val="BodyTextIndent3"/>
        <w:bidi w:val="0"/>
        <w:ind w:left="0" w:right="0" w:firstLine="567"/>
        <w:rPr/>
      </w:pPr>
      <w:r>
        <w:rPr/>
        <w:t>Лесная поросль сменилась совсем свежей вырубкой, что заметно улучшило обзор. Позади полностью показался Денежкин Камень в нахлобученной до девятисотметровой высоты плотной облачной шапке. Хорошо видны были Жёлтая Сопка (797 м), увенчанная скальным гребешком, Вересовый увал (835 м), отделённый долиной Большого Супрея от основного массива. Лесовозная дорога наконец-то свернула на запад и вскоре закончилась, упёршись в стену леса. Тропу, спускающуюся с увала к Сосьве, Володя нашёл почти в километре севернее тупика. К ней с разных сторон стекались стёжки: от балка, вдоль границы леса с севера и с юга. Через чернично-зеленомошный ельник мы к двум часам выбрались на крутой левый берег Сосьвы и остановились на обед.</w:t>
      </w:r>
    </w:p>
    <w:p>
      <w:pPr>
        <w:pStyle w:val="BodyTextIndent3"/>
        <w:bidi w:val="0"/>
        <w:ind w:left="0" w:right="0" w:firstLine="567"/>
        <w:rPr/>
      </w:pPr>
      <w:r>
        <w:rPr/>
        <w:t>Владельцы болотных сапог – Володя, Вадик и Дрю – приступили к доставке имущества на низкий правый берег, где вошли в соприкосновение с арьергардом самарской группы. После обеда тем же способом, что и рюкзаки, через реку, достигающую в этом месте ширины пятнадцати метров и глубины до колен, был перевезён и народ. Такой метод показался мне несколько рискованным, хотя, говорят, Володя очень успешно таскал на себе даже Валентину. Но я предпочёл всё-таки подождать, пока Вадим не прислал мне свои сапоги. Переправа закончилась в четыре часа. К этому времени небо нахмурилось, и мы попали под умеренный дождь.</w:t>
      </w:r>
    </w:p>
    <w:p>
      <w:pPr>
        <w:pStyle w:val="BodyTextIndent3"/>
        <w:bidi w:val="0"/>
        <w:ind w:left="0" w:right="0" w:firstLine="567"/>
        <w:rPr/>
      </w:pPr>
      <w:r>
        <w:rPr/>
        <w:t>Правый берег оказался большим, покрытым высокой травой и редкими деревьями, островом, образованным едва живой протокой. За рукавом реки на несколько сот метров тянулся заболоченный лес. Грязная жижа, урча, чавкая и иногда исторгая зловоние, заливалась в сапоги или совсем стаскивала их с ног. Изловчившись, Ирина зачерпнула мутной водицы сразу штанами. Подобрали очередную записку жизнеутверждающего содержания: “Дальше будет сухо (почти)”. Действительно, далее начался утомительный подъём на южный отрог безымянной сопки, высотою 668 м. В лесу было душно и влажно. Проклятущие вёсла цеплялись за каждое дерево. Со всех градом катил пот, не хватало только хлопьев пены. Переходы делали короткие, с привалов снимались неохотно.</w:t>
      </w:r>
    </w:p>
    <w:p>
      <w:pPr>
        <w:pStyle w:val="BodyTextIndent3"/>
        <w:bidi w:val="0"/>
        <w:ind w:left="0" w:right="0" w:firstLine="567"/>
        <w:rPr/>
      </w:pPr>
      <w:r>
        <w:rPr/>
        <w:t>В половине шестого мы перешли водораздел, и тропа, часто перегораживаемая поваленными деревьями, стала полого спускаться в долину реки Ходовой. Через час попались два ручья, берущих начало где-то на седловине между высотой 668 м и Уральским хребтом и впадающих в Ходовую. Миновав ручьи, мы вскоре встали на ночёвку на курумистой проплешине, изобилующей черникой и окружённой кедрами. В первый день нам удалось осилить 15 км за восемь часов, – результат весьма недурной, особенно, если учесть размеры нашего обоза.</w:t>
      </w:r>
    </w:p>
    <w:p>
      <w:pPr>
        <w:pStyle w:val="BodyTextIndent3"/>
        <w:bidi w:val="0"/>
        <w:ind w:left="0" w:right="0" w:firstLine="567"/>
        <w:rPr/>
      </w:pPr>
      <w:r>
        <w:rPr/>
        <w:t>После ужина я слегка вспрыснул достижения и неудачи первых дней, свой тысячный километр, пройденный на склоне безымянной горы, и ещё раз пожалел, что Слава не смог пойти с нами, – остальные баловались грогом. Володя усугубил это дело клеем, латая болотник. Кстати, сапоги были куплены перед самым походом.</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4 день (8.08.01). </w:t>
      </w:r>
      <w:r>
        <w:rPr/>
        <w:t>В час ночи нас разбудили частые вспышки молний. Авральная команда выбежала накрывать палатку полиэтиленом в одном нижнем белье, несказанно обрадовав кровопийц, собравшихся со всей округи. Макс появился на несколько секунд позже других. Как утверждают очевидцы, он был одетым, выбритым и в начищенной обуви. Серьёзного дождя не последовало, и палатка больше вымокла от конденсата.</w:t>
      </w:r>
    </w:p>
    <w:p>
      <w:pPr>
        <w:pStyle w:val="BodyTextIndent3"/>
        <w:bidi w:val="0"/>
        <w:ind w:left="0" w:right="0" w:firstLine="567"/>
        <w:rPr/>
      </w:pPr>
      <w:r>
        <w:rPr/>
        <w:t>Утром поднялись рано и, плотно позавтракав, в 8.30 устремились в Европу. Каменистая тропа, едва заметно поднимающаяся в гору, ещё больше была завалена буреломом. Скоро перешли на правый берег Ходовой – горной речки, шумящей среди крупных замшелых камней под густым лесным пологом. Миновали лагерь самарцев. Лес стал быстро редеть, чаще встречались каменистые участки, прикрытые толстой моховой подушкой и поросшие несметным количеством черники. Солнце изредка пробивалось сквозь небесную муть, чередуясь с моросью.</w:t>
      </w:r>
    </w:p>
    <w:p>
      <w:pPr>
        <w:pStyle w:val="BodyTextIndent3"/>
        <w:bidi w:val="0"/>
        <w:ind w:left="0" w:right="0" w:firstLine="567"/>
        <w:rPr/>
      </w:pPr>
      <w:r>
        <w:rPr/>
        <w:t>Прошли избушку, окружённую зарослями иван-чая. Справа и слева надвинулись крутые склоны речной долины, покрытые заплатами курумов. В составе редколесья приземистые кедры почти полностью вытеснили другие породы. Густые заросли лиственных деревьев, преимущественно берёзы, остались только вдоль реки. В последний раз мы встретили самарских туристов, с озабоченным видом прочёсывающих окрестности в поисках какого-то озера.</w:t>
      </w:r>
    </w:p>
    <w:p>
      <w:pPr>
        <w:pStyle w:val="BodyTextIndent3"/>
        <w:bidi w:val="0"/>
        <w:ind w:left="0" w:right="0" w:firstLine="567"/>
        <w:rPr/>
      </w:pPr>
      <w:r>
        <w:rPr/>
        <w:t>Тропа затерялась среди каменных россыпей. Вскоре исчезла и Ходовая, вытекающая из-под огромного курума, прорезанного тальвегом длиною в несколько сот метров. Каменная поверхность оживлялась отдельными заморёнными ёлочками и кедрами, а так же микроскопическими участками горной тундры, на которых доминировала шикша (водяника). Справа вздымался профиль северной части Уральского хребта с приклеившейся к западному склону облачностью. На карте этот торец изображён монолитным, на деле же хребет тянулся к верховьям Ходовой несколькими то ли отрогами, то ли обособленными сопками. Пупырь, разделяющий перевал и находящийся от нас слева, целиком скрывался в облаках. Денежкин Камень, оставшийся далеко позади, ещё глубже нахлобучил свою папаху. Увидели мы и озерцо у подножия высоты 668 м. Скорее всего, самарцы, свято веря всему, что изображено в атласе, пытались найти гипотетическую тропу, ведущую к озеру, далее вниз по реке Талой и к Сольве.</w:t>
      </w:r>
    </w:p>
    <w:p>
      <w:pPr>
        <w:pStyle w:val="BodyTextIndent3"/>
        <w:bidi w:val="0"/>
        <w:ind w:left="0" w:right="0" w:firstLine="567"/>
        <w:rPr/>
      </w:pPr>
      <w:r>
        <w:rPr/>
        <w:t>Я предложил, окопавшись под перевалом у истока Ходовой, совершить попытку восхождения на высшую точку Уральского хребта. Конечно, вершина в любой момент могла быть закрыта облаками. Также, испытав на собственной шкуре, как шерпы зарабатывают на жизнь, мы не источали бодрости и энергии. Да и наши морально-волевые качества, как выяснилось позднее, практически равнялись нулю. С другой стороны, поход не должен исчерпываться одним только перетаскиванием тяжестей с места на место, для этого совсем необязательно ехать на Северный Урал. И нам совершенно необходимо было съесть часть припасов, с которыми на Ходовой мы могли бы при желании дождаться не только голубого неба, но и второго пришествия Христа. Короче, понимания я не встретил. Возобладала точка зрения “умный в гору не пойдёт.”</w:t>
      </w:r>
    </w:p>
    <w:p>
      <w:pPr>
        <w:pStyle w:val="BodyTextIndent3"/>
        <w:bidi w:val="0"/>
        <w:ind w:left="0" w:right="0" w:firstLine="567"/>
        <w:rPr/>
      </w:pPr>
      <w:r>
        <w:rPr/>
        <w:t>Мы двинулись на перевал. Нести вёсла по куруму было особенно тошно, и в борьбу с ними вступили Сергей и Вадим. Кое-где под камнями журчала вода, собираясь под дном тальвега и устремляясь к истоку реки. На ближайшем привале Ильич и Дрю настрадавали шишек, ободрав пару низкорослых кедров. Поднимаясь всё выше, мы вошли в облако, лежащее на седловине. Выглядело это как в фантастическом фильме об экологической катастрофе, – смутные человеческие фигуры понуро ковыляли по безжизненной, каменной пустыне, растворяясь в задымлённой, запылённой и отравленной атмосфере. Сделали остановку возле группы ёлочек-доходяг, что бы пожевать колбасы и попить чаю. В воздухе висела морось. Было тихо, только изредка трещала кедровка, да Ирина с Дарьей громогласно выясняли важнейший женский вопрос: “Я же с тобой ходила в туалет! А ты меня сейчас не хочешь проводить!”</w:t>
      </w:r>
    </w:p>
    <w:p>
      <w:pPr>
        <w:pStyle w:val="BodyTextIndent3"/>
        <w:bidi w:val="0"/>
        <w:ind w:left="0" w:right="0" w:firstLine="567"/>
        <w:rPr/>
      </w:pPr>
      <w:r>
        <w:rPr/>
        <w:t>Около половины первого мы достигли перевальной точки, имеющей размеры лётного поля и находящейся, как уже упоминалось, на высоте 850 м. Где-то среди этих нешироких полос курума и больших островов елового криволесья проходят границы между Свердловской и Пермской областями, между водосборными площадями Сосьвы (бассейн Северного Ледовитого океана) и Улса (бассейн внутреннего стока). Спуститься с перевала мы должны были на юг, в долину одного из притоков Большой Лямпы. В условиях весьма ограниченной видимости поворачивали регулярно и преждевременно, натыкаясь на склон горы, у подножия которого камни были особенно крупными и угловатыми. Но народ испытывал совершенно непонятную тягу к мокрым и подвижным глыбам, игнорируя газонную травку и чернично-моховые кочки среди скрюченных елей. Как никто не изуродовался, хотя падали часто, ума не приложу. Несчастный случай произошёл только один, – Макс разбил бутылку “Шардоне”, предназначенную служить главным украшением стола во время празднования его дня рождения. Когда я приблизился к нему, Макс, лёжа среди камней, покрытых скользкими серыми и зелёными лишайниками, слизывал с рюкзака светло-золотистые капли вина, наслаждаясь богатым букетом и сбалансированным вкусом. Правда, лангустов под соусом или тушёного мяса ему подавать никто не торопился.</w:t>
      </w:r>
    </w:p>
    <w:p>
      <w:pPr>
        <w:pStyle w:val="BodyTextIndent3"/>
        <w:bidi w:val="0"/>
        <w:ind w:left="0" w:right="0" w:firstLine="567"/>
        <w:rPr/>
      </w:pPr>
      <w:r>
        <w:rPr/>
        <w:t>Гора слева наконец-то отступила, и мы начали спуск в южном направлении. Растительности на этом склоне было заметно больше, – криволесье расширяющимися лентами тянулось вниз среди курумов. Ёлочки подрастали, приобретая более благообразный вид. Кедры попадались крайне редко. Из облака мы вроде бы выбрались, но нас по-прежнему окружала плотная завеса мороси. Ненастная погода способствовала улучшению аппетита у мошки, отравлявшей нашу и без того безрадостную жизнь.</w:t>
      </w:r>
    </w:p>
    <w:p>
      <w:pPr>
        <w:pStyle w:val="BodyTextIndent3"/>
        <w:bidi w:val="0"/>
        <w:ind w:left="0" w:right="0" w:firstLine="567"/>
        <w:rPr/>
      </w:pPr>
      <w:r>
        <w:rPr/>
        <w:t>В половине третьего мы подошли к границе леса и остановились на обед возле полноводного ручья, выныривающего из-под курума и бегущего на юго-запад. Около кухни был развёрнут полевой лазарет, – ботинки, как мне показалось, скорее калечили ноги, чем защищали. Особенно пострадала Маша, раздобывшая самые настоящие испанские сапоги. Обратил я ещё внимание на практичность бывалых людей, их умение извлекать пользу из вещей, казалось бы совершенно никчёмных. Так, тонкая обёртка из-под киселя, пропитанная ароматом малины, была отправлена не в костёр, а в карман, дожидаться употребления после нужного дела.</w:t>
      </w:r>
    </w:p>
    <w:p>
      <w:pPr>
        <w:pStyle w:val="BodyTextIndent3"/>
        <w:bidi w:val="0"/>
        <w:ind w:left="0" w:right="0" w:firstLine="567"/>
        <w:rPr/>
      </w:pPr>
      <w:r>
        <w:rPr/>
        <w:t>Закончив обед около половины пятого, двинулись вдоль правого берега ручья. Незаметно повернули на запад, – должно быть наш ручей без особого уведомления влился в левый безымянный приток Большой Лямпы, начинающийся под южным проходом перевала. Морось не унималась. Значительные площади в разреженном лесу были вымощены замшелыми камнями, под которыми шумели потоки воды, направляясь к речушке. Тропа отсутствовала, только местами трава пригибалась к земле, – мы избрали маршрут, не пользующийся особой популярностью. Куда деваются туристы, натоптавшие дорогу к перевалу, сказать трудно. Не исключено, что большинство отправляется на север к Белому Камню и Шудье-Пендыш. Последние отголоски курумов скоро закончились, но лес смыкаться не спешил, хотя шибко заболоченным его назвать было затруднительно. Мы шли по высокой, мокрой траве, – ощущение такое же, если бы пришлось брести по пояс в воде.</w:t>
      </w:r>
    </w:p>
    <w:p>
      <w:pPr>
        <w:pStyle w:val="BodyTextIndent3"/>
        <w:bidi w:val="0"/>
        <w:ind w:left="0" w:right="0" w:firstLine="567"/>
        <w:rPr/>
      </w:pPr>
      <w:r>
        <w:rPr/>
        <w:t>В 18.20 ручей привёл нас к верховьям Большой Лямпы – второму по величине притоку Улса, имеющему длину 34 км. Разведка, тщательно прочесав окрестности, выявила слабые признаки пребывания человека на правом берегу реки. Переправившись через пяти-семиметровую водную преграду, мы разбили лагерь на относительно сухом пятачке, – западнее Лямпы простиралось заболоченное редколесье с большим количеством сухостоя. Морось закончилась. Облачность висела низко, – вершину высотою 825 м, поднимающуюся за болотом, видно не было.</w:t>
      </w:r>
    </w:p>
    <w:p>
      <w:pPr>
        <w:pStyle w:val="BodyTextIndent3"/>
        <w:bidi w:val="0"/>
        <w:ind w:left="0" w:right="0" w:firstLine="567"/>
        <w:rPr/>
      </w:pPr>
      <w:r>
        <w:rPr/>
        <w:t>Прошли мы 10 км. Главным достижением рабочего дня, длившегося почти восемь часов, стал перенос увесистого багажа из Азии в Европу.</w:t>
      </w:r>
    </w:p>
    <w:p>
      <w:pPr>
        <w:pStyle w:val="BodyTextIndent3"/>
        <w:bidi w:val="0"/>
        <w:ind w:left="0" w:right="0" w:firstLine="567"/>
        <w:rPr/>
      </w:pPr>
      <w:r>
        <w:rPr/>
        <w:t>После ужина остаток вечера все провели возле костра, держа над огнём вымокшие портки и носки.</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5 день (9.08.01). </w:t>
      </w:r>
      <w:r>
        <w:rPr/>
        <w:t>Утро выдалось промозглое, хмурое. Вершину 825 м по-прежнему скрывали облака. Умывание сопровождалось жалобами на затхлый, болотный запах и подозрительный вкус воды в Большой Лямпе.</w:t>
      </w:r>
    </w:p>
    <w:p>
      <w:pPr>
        <w:pStyle w:val="BodyTextIndent3"/>
        <w:bidi w:val="0"/>
        <w:ind w:left="0" w:right="0" w:firstLine="567"/>
        <w:rPr/>
      </w:pPr>
      <w:r>
        <w:rPr/>
        <w:t>В девять часов мы покинули стоянку. Собираясь, Вадик отделался от лишнего груза, бросив свой хронометр. Сергей, уходивший последним, в эти хитрости посвящён не был и часы подобрал. Двигаясь по правому берегу вниз по реке, направляющейся почти на юг, мы вскоре выбрались из болота. Но особой радости это не принесло, – берега стали круче, время от времени приходилось карабкаться по косогорам, слезящимся мелкими родничками.</w:t>
      </w:r>
    </w:p>
    <w:p>
      <w:pPr>
        <w:pStyle w:val="BodyTextIndent3"/>
        <w:bidi w:val="0"/>
        <w:ind w:left="0" w:right="0" w:firstLine="567"/>
        <w:rPr/>
      </w:pPr>
      <w:r>
        <w:rPr/>
        <w:t>Через два часа с лишним мы упёрлись в протяжённый каменный обрыв, поднимающийся из воды. Долго сидели на галечной косе, образованной узким и глубоким заливом, вытянувшимся у подножия скалы, пока не вызрело решение оставить берег Большой Лямпы. Повернув на юго-запад, мы должны были пересечь отрог горы 825 м и, если счастье улыбнётся, выбраться на широтную просеку. Вернувшись к началу обрыва, полезли вверх по склону. В лесу было мокро, буреломно и курумно. С каждой пройденной верстой мы быстро утрачивали товарный вид. Добравшись в полдень до меридиональной просеки, которую совсем не чаяли увидеть в этих гиблых местах, наша группа уже походила на банду бродяг. Особенно колоритно выглядели Ильич и Маша, щеголявшие в просто непристойно изодранных штанах.</w:t>
      </w:r>
    </w:p>
    <w:p>
      <w:pPr>
        <w:pStyle w:val="BodyTextIndent3"/>
        <w:bidi w:val="0"/>
        <w:ind w:left="0" w:right="0" w:firstLine="567"/>
        <w:rPr/>
      </w:pPr>
      <w:r>
        <w:rPr/>
        <w:t>После просеки начался пологий спуск. Охотники сменить Володю и вести народ по компасу почему-то не объявились. Пришлось мне возглавить колонну и заняться сбором воды в сапоги и на одежду в зарослях папоротника и среди елового подроста, но зато я на время отделался от возни с вёслами – занятия ещё более отвратного. Переместившись в конец строя, Володя расслабился и обронил компас. Попытка вернуть пропажу оказалась бесплодной, – толпа в четырнадцать человек оставляла в лесу следы, заметить которые мог разве только Дерсу Узала. В отличие от блока питания видеокамеры, утопленного в Койве и найденного Катей пару месяцев спустя на обнажившимся пляже, компасу обрести старого хозяина уже не суждено. В лучшем случае его может приспособить к делу какой-нибудь особо одарённый медведь.</w:t>
      </w:r>
    </w:p>
    <w:p>
      <w:pPr>
        <w:pStyle w:val="BodyTextIndent3"/>
        <w:bidi w:val="0"/>
        <w:ind w:left="0" w:right="0" w:firstLine="567"/>
        <w:rPr/>
      </w:pPr>
      <w:r>
        <w:rPr/>
        <w:t>Без четверти час мы вышли на узкую просеку, ведущую на запад. На моховой подстилке слабо прослеживались зачатки тропы. Незначительный уклон сохранился, – мы направлялись к истокам реки Большой Сурьи. Постепенно под ногами становилось всё более сыро. Скоро вновь раздались хлюпанье, чавканье и возгласы, выражавшие высокую степень неудовольствия. Порой ноги проваливались между кочками почти по колено; стоило немалых усилий вырваться из объятий трясины. То и дело приходилось сходить с просеки, огибая заросшие осокой лужи. На привалы мы останавливались около упавших деревьев, на которых можно было пристроить рюкзаки, не рискуя вымочить их. Миновали ручеёк, бегущий на север; немного погодя – квартальный столб и ещё один ручей. На левом берегу последнего было посуше, и около двух часов расположились на обед. Но вода настигла нас и здесь, – во время стоянки и весь первый послеобеденный переход до грунтовой дороги нас поливал дождь.</w:t>
      </w:r>
    </w:p>
    <w:p>
      <w:pPr>
        <w:pStyle w:val="BodyTextIndent3"/>
        <w:bidi w:val="0"/>
        <w:ind w:left="0" w:right="0" w:firstLine="567"/>
        <w:rPr/>
      </w:pPr>
      <w:r>
        <w:rPr/>
        <w:t>Долгожданная дорога оказалась достойным продолжением водного царства: в колеях журчали ручейки, регулярно возобновлялась морось. После большого перерыва справа возникли существенные следы хозяйственной деятельности: на опушке, окружённой вторичным лесом, находились развалины балков и сараев, а также здоровенная бочка на полозьях с надписью “Не курить”. Дорожные ручьи влились в очередной исток Большой Сурьи. За речкой начался тягун. Шагал я всё менее бодро, – после изощрённых физических упражнений на курумах и от постоянной сырости в сапогах суставы у меня стали скрипеть. Вадим, неудачно кувыркнувшийся на перевале, чувствовал себя не лучше. Травма нижней конечности ослабила его боевой дух: на привалах он не так активно развлекал женщин и детей, и мне не составило труда обратить его в свою веру. Дрю, наоборот, был оживлён и деятелен. Он то валил гнилые пни, то, расправив болотные сапоги, производил гидрологические изыскания в многочисленных лужах, заполняющих колеи. Глубина в некоторых из них была заметно больше, чем в Сосьве на месте нашей переправы.</w:t>
      </w:r>
    </w:p>
    <w:p>
      <w:pPr>
        <w:pStyle w:val="BodyTextIndent3"/>
        <w:bidi w:val="0"/>
        <w:ind w:left="0" w:right="0" w:firstLine="567"/>
        <w:rPr/>
      </w:pPr>
      <w:r>
        <w:rPr/>
        <w:t>После водораздела пошёл крутой спуск в долину реки Саменки. Дорогу заполонили грибы, повылазившие как на обочине, так и на проезжей части. Перейдя один из истоков Саменки, в четверть седьмого мы попали на небольшую поляну, к которой с севера примыкает вырубка. Здесь мы и обосновались на ночёвку, проделав путь в 11 км за семь часов десять минут.</w:t>
      </w:r>
    </w:p>
    <w:p>
      <w:pPr>
        <w:pStyle w:val="BodyTextIndent3"/>
        <w:bidi w:val="0"/>
        <w:ind w:left="0" w:right="0" w:firstLine="567"/>
        <w:rPr/>
      </w:pPr>
      <w:r>
        <w:rPr/>
        <w:t>Палатку установили на косогоре среди берёзовой поросли; костёр был разложен под сохранившейся группой деревьев. Во время разбивки лагеря дождь ещё раз напомнил о себе. Ильич переоделся, достав из рюкзака не менее дырявые штаны. Множество прорех  в его одежде возбуждало только комарих, – он оголтело чесался, требуя, что бы ему связали руки. Эти вопли остались без внимания, так как стреноженный Ильич смог бы кататься по земле, представляя серьёзную угрозу для общества.</w:t>
      </w:r>
    </w:p>
    <w:p>
      <w:pPr>
        <w:pStyle w:val="BodyTextIndent3"/>
        <w:bidi w:val="0"/>
        <w:ind w:left="0" w:right="0" w:firstLine="567"/>
        <w:rPr/>
      </w:pPr>
      <w:r>
        <w:rPr/>
        <w:t>После ужина я завершил своё дежурство, вывалив остатки каши под ёлку. Подобными же манипуляциями закончились и завтрак, и обед. Бурундуки, обитающие на пути нашего следования, получили в этот день счастливую возможность вдоволь откушать рожков, горохового супа и пшёнки. Бедные зверьки после такого дармового, роскошного угощения наверняка не смогут засунуть раскормленные ряхи в родные дупла и норки. Стоило ли, надрываясь, везти столько еды, что бы совершать подобные благодеяния?</w:t>
      </w:r>
    </w:p>
    <w:p>
      <w:pPr>
        <w:pStyle w:val="BodyTextIndent3"/>
        <w:bidi w:val="0"/>
        <w:ind w:left="0" w:right="0" w:firstLine="567"/>
        <w:rPr/>
      </w:pPr>
      <w:r>
        <w:rPr/>
        <w:t>Этим вечером у нас родилась интересная традиция после каши на сгущённом молоке питаться грибовницей. Грибы варились долго, и, заполняя паузу между переменами блюд, мы с Вадимом и со спиртом укрылись в палатке. Володя, сочтя, что мерзкая погода является достаточным оправданием для умеренного грехопадения, тоже решил приобщиться к нашей вере. Результатом посиделок стала очередная корректировка маршрута. Время позволяло нам подняться на одну из вершин Кваркуша и в какой-то мере компенсировать наши неуспехи на восточном склоне Урала.</w:t>
      </w:r>
    </w:p>
    <w:p>
      <w:pPr>
        <w:pStyle w:val="BodyTextIndent3"/>
        <w:bidi w:val="0"/>
        <w:ind w:left="0" w:right="0" w:firstLine="567"/>
        <w:rPr/>
      </w:pPr>
      <w:r>
        <w:rPr/>
        <w:t>Разделавшись с грибовницей, мы замахнули грога за здоровье Макса. Вадик организовал лёгкий фейерверк, запалив бенгальский огонь размером с сосиску. После скромных торжеств все вновь сгрудились вокруг костра с мокрыми шмотками в руках.</w:t>
      </w:r>
    </w:p>
    <w:p>
      <w:pPr>
        <w:pStyle w:val="BodyTextIndent3"/>
        <w:bidi w:val="0"/>
        <w:ind w:left="0" w:right="0" w:firstLine="567"/>
        <w:rPr/>
      </w:pPr>
      <w:r>
        <w:rPr/>
        <w:t xml:space="preserve">                              </w:t>
      </w:r>
    </w:p>
    <w:p>
      <w:pPr>
        <w:pStyle w:val="BodyTextIndent3"/>
        <w:bidi w:val="0"/>
        <w:ind w:left="0" w:right="0" w:firstLine="567"/>
        <w:rPr/>
      </w:pPr>
      <w:r>
        <w:rPr>
          <w:b/>
        </w:rPr>
        <w:t xml:space="preserve">6 день (10.08.01). </w:t>
      </w:r>
      <w:r>
        <w:rPr/>
        <w:t>Утром нас разбудил дождь, барабанивший по тенту. В палатке было сыро и нестерпимо душно. Снаружи нас встречали всё та же серая муть и комары, настойчиво пытавшиеся прокусить даже ботинки.</w:t>
      </w:r>
    </w:p>
    <w:p>
      <w:pPr>
        <w:pStyle w:val="BodyTextIndent3"/>
        <w:bidi w:val="0"/>
        <w:ind w:left="0" w:right="0" w:firstLine="567"/>
        <w:rPr/>
      </w:pPr>
      <w:r>
        <w:rPr/>
        <w:t>Вышли мы в 9.35. Дорога почти сразу же перемахнула на левый берег Саменки. Вдоль неё потянулись разновозрастные ленточные вырубки. Облачность понемногу рассеивалась, робко выглядывало солнце. В просветах леса иногда появлялись небольшие фрагменты Кваркуша. Когда река повернула на север, дорога возвратилась на правый берег. В колеях стояла вода или бежали ручейки; в грязи попадались отпечатки медвежьих лап.</w:t>
      </w:r>
    </w:p>
    <w:p>
      <w:pPr>
        <w:pStyle w:val="BodyTextIndent3"/>
        <w:bidi w:val="0"/>
        <w:ind w:left="0" w:right="0" w:firstLine="567"/>
        <w:rPr/>
      </w:pPr>
      <w:r>
        <w:rPr/>
        <w:t>Перейдя правый приток Саменки, мы вновь наткнулись на очередную порцию руин и ржавых металлических конструкций. Среди них выделялись традиционная цистерна на полозьях и хитроумный агрегат, предназначенный, скорее всего, для взмучивания воды в небольших речках. После этого археологического памятника второй половины ХХ века н. э. вырубки закончились. В древостое появились сосны. По обочинам краснела сильно припозднившаяся земляника.</w:t>
      </w:r>
    </w:p>
    <w:p>
      <w:pPr>
        <w:pStyle w:val="BodyTextIndent3"/>
        <w:bidi w:val="0"/>
        <w:ind w:left="0" w:right="0" w:firstLine="567"/>
        <w:rPr/>
      </w:pPr>
      <w:r>
        <w:rPr/>
        <w:t>В 12.40 мы достигли развилки, – от основной дороги на юго-запад в сторону Саменки и Улса уходила сильно заросшая колея. От других ответвлений, показанных на карте и ведущих к Улсу и Кутиму, не осталось и следа. За перекрёстком нам попался недурно сохранившийся балок, куда Дрю и Ильич немедленно бросились мародёрствовать. Небо почти полностью очистилось, солнце грело весьма ощутимо. Разоблачившись, Андрей шествовал в цветастых трусах и раскатанных болотниках. Миновав небольшую болотину, в половине второго вышли на очередную развилку. Отворот влево на Улс и Золотанку оказался почему-то не наезженным. Двинувшись по основной дороге, через четверть часа мы были на берегу Кутима. Пешая часть похода закончилась. В заключительный день мы прошли 10 км, затратив четыре часа десять минут. Общая протяжённость очень тяжёлой и не особенно интересной пешки составила 46 км.</w:t>
      </w:r>
    </w:p>
    <w:p>
      <w:pPr>
        <w:pStyle w:val="BodyTextIndent3"/>
        <w:bidi w:val="0"/>
        <w:ind w:left="0" w:right="0" w:firstLine="567"/>
        <w:rPr/>
      </w:pPr>
      <w:r>
        <w:rPr/>
        <w:t>Следующим нашим микроэтапом был Кутим – крупнейший приток Улса. Начинаясь в Кутимском болоте между Белым Камнем и южной оконечностью хребта Хоза-Тумп, река течёт на юго-запад и, проделав путь протяжённостью 55 км, впадает в Улс справа в 32 км от устья. Кутим – горная река, падение от истока до устья составляет 450 м. Наиболее крупным притоком является Большая Сурья (л), с верховьями которой мы очень даже близко познакомились. Населённых пунктов на Кутиме нет. Некогда жизнь здесь безудержно кипела, но об этом будет рассказано ниже.</w:t>
      </w:r>
    </w:p>
    <w:p>
      <w:pPr>
        <w:pStyle w:val="BodyTextIndent3"/>
        <w:bidi w:val="0"/>
        <w:ind w:left="0" w:right="0" w:firstLine="567"/>
        <w:rPr/>
      </w:pPr>
      <w:r>
        <w:rPr/>
        <w:t>На берегу реки, обрывающимся к воде невысоким уступом, поляны не нашлось, и мы притулились на узкой полоске между Кутимом и грунтовкой. Сразу же поставили палатку для просушки. Поперёк дороги натянули верёвку, развесив на ней отсыревшие спальные мешки и исподнее. Деревья, наиболее освещённые солнцем, украсились носками и стельками. После обеда и тихого часа произвели лесозаготовки и собрали деревянную раму для одного из катамаранов, продолжили мероприятия гигиенического характера.</w:t>
      </w:r>
    </w:p>
    <w:p>
      <w:pPr>
        <w:pStyle w:val="BodyTextIndent3"/>
        <w:bidi w:val="0"/>
        <w:ind w:left="0" w:right="0" w:firstLine="567"/>
        <w:rPr/>
      </w:pPr>
      <w:r>
        <w:rPr/>
        <w:t>Возле лагеря дорога вплотную подходила к реке и, будучи сильно размытой, представляла собой настоящий музей. Наверно в этом месте около века назад и проходила узкоколейка, связывающая Кутимский завод и посёлок Усть-Улс. Мы с Вадимом подобрали несколько ржавых костылей, несколько чёрных, тяжёлых кусков железной руды и большое количество доменного шлака. Стекловидный шлак, который я сдуру принял сначала за вулканическую породу, сверху покрыт складками, пронизан пузырьками и окрашен в различные оттенки зелёного и синего цветов. Маше посчастливилось больше, – она нашла небольшую друзу кристаллов горного хрусталя.</w:t>
      </w:r>
    </w:p>
    <w:p>
      <w:pPr>
        <w:pStyle w:val="BodyTextIndent3"/>
        <w:bidi w:val="0"/>
        <w:ind w:left="0" w:right="0" w:firstLine="567"/>
        <w:rPr/>
      </w:pPr>
      <w:r>
        <w:rPr/>
        <w:t>Перед ужином погода вернулась к своему нормальному состоянию: с северо-востока напёрла туча, невнятно ворчал гром, прошёл несильный дождь.</w:t>
      </w:r>
    </w:p>
    <w:p>
      <w:pPr>
        <w:pStyle w:val="BodyTextIndent3"/>
        <w:bidi w:val="0"/>
        <w:ind w:left="0" w:right="0" w:firstLine="567"/>
        <w:rPr/>
      </w:pPr>
      <w:r>
        <w:rPr/>
        <w:t>Вечером происходила демонстрация главных достижений перехода из Азии в Европу – ран, язв, укусов и прочих увечий. Вадим ежеминутно хватался за топор, предлагая облегчить страдания того или иного больного. После оказания медицинской помощи (услугами Вадима никто так и не захотел воспользоваться) палатка пропиталась аптечными запахами.</w:t>
      </w:r>
    </w:p>
    <w:p>
      <w:pPr>
        <w:pStyle w:val="BodyTextIndent3"/>
        <w:bidi w:val="0"/>
        <w:ind w:left="0" w:right="0" w:firstLine="567"/>
        <w:rPr/>
      </w:pPr>
      <w:r>
        <w:rPr/>
        <w:t>Ночью Ильич опять вёл себя беспокойно и даже буйно, стараясь, как кукушонок, вытолкать меня из палатки на улицу.</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7 день (11.08.01). </w:t>
      </w:r>
      <w:r>
        <w:rPr/>
        <w:t>Поднялись позднее, чем обычно. Над рекой стоял густейший туман, рассеявшийся часам к десяти. Но в лесу осталась какая-то лёгкая дымка. При ближайшем рассмотрении выяснилось, что все растения опутаны миллионами ловчих сетей, сплетёнными за одну ночь, словно арахниды организовали массовый конкурс на лучшую паутину.</w:t>
      </w:r>
    </w:p>
    <w:p>
      <w:pPr>
        <w:pStyle w:val="BodyTextIndent3"/>
        <w:bidi w:val="0"/>
        <w:ind w:left="0" w:right="0" w:firstLine="567"/>
        <w:rPr/>
      </w:pPr>
      <w:r>
        <w:rPr/>
        <w:t>Позавтракав, мы совершили двухчасовую экскурсию по местам трудовой славы. Пройдя по берегу Кутима вверх по течению чуть более километра, мы оказались на обширной поляне, круто поднимающейся в гору от реки, заполненной островками. Едва заметная тропка, отходящая от дороги, вывела нас к центру поляны, где под деревьями находится поржавевшая стела, установленная здесь в 1989 году. Надпись на ней сообщает: “Здесь был посёлок Кутим. 1874 –1968.” К этому памятнику редкие посетители вместо цветов возлагают куски руды, кварца, кристаллы хрусталя. Другие визитёры, стоящие на более низкой ступени развития, выбирают из каменной кучки сувениры.</w:t>
      </w:r>
    </w:p>
    <w:p>
      <w:pPr>
        <w:pStyle w:val="BodyTextIndent3"/>
        <w:bidi w:val="0"/>
        <w:ind w:left="0" w:right="0" w:firstLine="567"/>
        <w:rPr/>
      </w:pPr>
      <w:r>
        <w:rPr/>
        <w:t>За дату основания посёлка принято открытие промышленных запасов гематита (</w:t>
      </w:r>
      <w:r>
        <w:rPr>
          <w:lang w:val="en-US"/>
        </w:rPr>
        <w:t>Fe</w:t>
      </w:r>
      <w:r>
        <w:rPr>
          <w:sz w:val="16"/>
        </w:rPr>
        <w:t>2</w:t>
      </w:r>
      <w:r>
        <w:rPr>
          <w:lang w:val="en-US"/>
        </w:rPr>
        <w:t>O</w:t>
      </w:r>
      <w:r>
        <w:rPr>
          <w:sz w:val="16"/>
        </w:rPr>
        <w:t>3</w:t>
      </w:r>
      <w:r>
        <w:rPr/>
        <w:t>) – железного блеска, содержание железа в котором было исключительно высоким и доходило до 66%. В 1890 году на этой поляне московский купец Э. В. Шпис соорудил Кутимский чугуноплавильный завод. На берегу реки поднялись две домны, 50 углевыжигательных печей и другие постройки. Железнодорожные пути связали предприятие с рудниками и пристанью в Усть-Улсе; до Чердыни  протянулась телефонная линия. Сто лет назад отсюда можно было позвонить!</w:t>
      </w:r>
    </w:p>
    <w:p>
      <w:pPr>
        <w:pStyle w:val="BodyTextIndent3"/>
        <w:bidi w:val="0"/>
        <w:ind w:left="0" w:right="0" w:firstLine="567"/>
        <w:rPr/>
      </w:pPr>
      <w:r>
        <w:rPr/>
        <w:t>Испытывая трудности после сведения лесов в долине Кутима, в 1897 году Шпис уступил завод “Волжско-Вишерскому горному и металлургическому акционерному обществу”, совладельцами которого стали несколько крупных французских фирм. В этот период на основном производстве трудилось 660 человек, а общее число рабочих, связанных с Кутимским заводом, превысило три тысячи человек. В 1903 году объём выплавки чугуна достигает рекордного уровня – 21,5 тысяч тонн. Но экономический кризис, разразившийся в стране, не обошёл стороной и завод. Летом 1907 года предприятие закрылось, а осенью, с целью избавления от уплаты налога на недвижимость, все промышленные постройки были уничтожены.</w:t>
      </w:r>
    </w:p>
    <w:p>
      <w:pPr>
        <w:pStyle w:val="BodyTextIndent3"/>
        <w:bidi w:val="0"/>
        <w:ind w:left="0" w:right="0" w:firstLine="567"/>
        <w:rPr/>
      </w:pPr>
      <w:r>
        <w:rPr/>
        <w:t>Параллельно с добычей руды и выплавкой чугуна на Кутиме существовали и золотые прииски. В 1900 году на пяти мелких приисках было намыто около килограмма благородного металла.</w:t>
      </w:r>
    </w:p>
    <w:p>
      <w:pPr>
        <w:pStyle w:val="BodyTextIndent3"/>
        <w:bidi w:val="0"/>
        <w:ind w:left="0" w:right="0" w:firstLine="567"/>
        <w:rPr/>
      </w:pPr>
      <w:r>
        <w:rPr/>
        <w:t>После ликвидации металлургического завода посёлок медленно умирал. В 1968 году последнего жителя Кутима насильственно выдворили из собственного дома и увезли. Ещё бы! Живя в такой изоляции безо всякого присмотра, он вполне мог бы передавать секретные сведения американским резидентам и вести диссидентские разговоры с медведями.</w:t>
      </w:r>
    </w:p>
    <w:p>
      <w:pPr>
        <w:pStyle w:val="BodyTextIndent3"/>
        <w:bidi w:val="0"/>
        <w:ind w:left="0" w:right="0" w:firstLine="567"/>
        <w:rPr/>
      </w:pPr>
      <w:r>
        <w:rPr/>
        <w:t>Мы побродили по залитому солнцем косогору, с которого открывался чудный вид на северную часть Кваркуша до долины Крестовки. Над хребтом громоздилась неряшливая куча облаков, готовая в любую минуту опуститься на плато и накрыть вершины-останцы. На поляне тощие покосы чередовались с небольшими группами елей и зарослями крапивы и малины, ещё мокрыми после вчерашнего дождя и покрытыми накидкой из паутины. Дорога в дальнем углу поляны, где стоит относительно жилой балок, спускалась в реку и исчезала. Видимо, ездить по твёрдому, каменному дну всё-таки приятнее, чем месить грязь на суше. Никаких развалин на берегу Кутима мы не видели. Если и сохранились какие-либо фрагменты заводских сооружений, то рослая крапива и могучие чертополохи всё надёжно укрыли от постороннего взгляда. Более основательные свидетельства существования жизни на Кутиме я осмотрел несколько дней спустя в Чердыни. В краеведческом музее на витрине выставлены кайло, огрызок рельса узкоколейки и чугунная чушка с клеймом “КУТИМЪ”. Была там и массивная бадья золотоискателей, которая и порожняя-то показалась мне совершенно неподъёмной.</w:t>
      </w:r>
    </w:p>
    <w:p>
      <w:pPr>
        <w:pStyle w:val="BodyTextIndent3"/>
        <w:bidi w:val="0"/>
        <w:ind w:left="0" w:right="0" w:firstLine="567"/>
        <w:rPr/>
      </w:pPr>
      <w:r>
        <w:rPr/>
        <w:t>Вернувшись в лагерь, мы закончили сборку обоих катамаранов, отобедали, распределились по экипажам. Долго перетрясали, увязывали и грузили на суда своё немалое имущество. Очень я порадовался, когда Вадим уступил мне болотные сапоги, – полоскать ноги в холодной воде не хотелось. Растрогавшись, я обязался целый год поить Вадима портвейном и теперь надеюсь, что он о моём обещании запамятовал.</w:t>
      </w:r>
    </w:p>
    <w:p>
      <w:pPr>
        <w:pStyle w:val="BodyTextIndent3"/>
        <w:bidi w:val="0"/>
        <w:ind w:left="0" w:right="0" w:firstLine="567"/>
        <w:rPr/>
      </w:pPr>
      <w:r>
        <w:rPr/>
        <w:t>Сплав начался в 15.10. Солнце слепило глаза. Возле катамаранов то и дело выныривали утки и мчались по воде, интенсивно болтая головой из стороны в сторону и провоцируя крики: “Глеб Егорович! Стреляйте!” Один перекат быстро сменялся другим, но река сильно не разливалась, – почти постоянно цепляя дно, мы только трижды слазили в воду и то ненадолго. Попались два небольших острова. Напротив последнего, у самого устья, справа мелькнуло обнажение коренной породы. Трёхкилометровый отрезок Кутима мы прошли за тридцать минут.</w:t>
      </w:r>
    </w:p>
    <w:p>
      <w:pPr>
        <w:pStyle w:val="BodyTextIndent3"/>
        <w:bidi w:val="0"/>
        <w:ind w:left="0" w:right="0" w:firstLine="567"/>
        <w:rPr/>
      </w:pPr>
      <w:r>
        <w:rPr/>
        <w:t>Впереди нас ждал широко разлившийся Улс с массой крупных валунов и загадочным фарватером на перекатах. Справку, приведённую в отчёте о своём первом походе, я могу дополнить точной длиной реки – 89 км – и площадью водосбора, равняющейся 2190 км², что составляет 7% от площади бассейна Вишеры.</w:t>
      </w:r>
    </w:p>
    <w:p>
      <w:pPr>
        <w:pStyle w:val="BodyTextIndent3"/>
        <w:bidi w:val="0"/>
        <w:ind w:left="0" w:right="0" w:firstLine="567"/>
        <w:rPr/>
      </w:pPr>
      <w:r>
        <w:rPr/>
        <w:t>Итак, начались до боли в ступнях знакомые места. В своё время я достаточно полно описал и Улс, и Вишеру, поэтому моё дальнейшее повествование будет несколько схематичным и поверхностным, но “картоиды” – намного более подробными.</w:t>
      </w:r>
    </w:p>
    <w:p>
      <w:pPr>
        <w:pStyle w:val="BodyTextIndent3"/>
        <w:bidi w:val="0"/>
        <w:ind w:left="0" w:right="0" w:firstLine="567"/>
        <w:rPr/>
      </w:pPr>
      <w:r>
        <w:rPr/>
        <w:t>Ниже устья Кутима правый берег Улса покрыт курумом, чего в 1998 году я не заметил. По реке метались стада уток; кое-где маячили фигуры рыбаков. Покидали катамаран мы нечасто, но регулярно налетали на камни и отмели. Некоторая доля заслуг в таком неловком маневрировании принадлежала мне. Располагаясь на носу левой гондолы, я часть времени изучал левый берег, ожидая появление устья Верхней Петелихи, а, устремляя взор на поверхность воды, большинство валунов, лежащих на дне, просто не видел. Разумеется, при работе на два фронта, речку мы пропустили. Потерпев фиаско, я был вынужден сдать дела рвущемуся в бой Дрю и утешать себя мыслью, что тропа вдоль Петелихи, по которой давным-давно Михаил Заплатин поднимался на Кваркуш, скорее всего, уже не существует.</w:t>
      </w:r>
    </w:p>
    <w:p>
      <w:pPr>
        <w:pStyle w:val="BodyTextIndent3"/>
        <w:bidi w:val="0"/>
        <w:ind w:left="0" w:right="0" w:firstLine="567"/>
        <w:rPr/>
      </w:pPr>
      <w:r>
        <w:rPr/>
        <w:t>Около пяти часов миновали небольшой порог возле устья Мыки. Облачность к этому моменту совсем загустела, стало прохладно. Слева над Улсом вырос, обезображенный вырубками, крутой склон северной оконечности Кваркуша. Перед генеральным поворотом на запад в реке умножилось число, возвышающихся над поверхностью воды, солидных валунов-бегемотов. Среди них пристроилась не менее крупная, гадкая железяка.</w:t>
      </w:r>
    </w:p>
    <w:p>
      <w:pPr>
        <w:pStyle w:val="BodyTextIndent3"/>
        <w:bidi w:val="0"/>
        <w:ind w:left="0" w:right="0" w:firstLine="567"/>
        <w:rPr/>
      </w:pPr>
      <w:r>
        <w:rPr/>
        <w:t>Пройдя порожек на повороте, мы занялись поисками места для ночёвки. “Чёрная Акула”, двигавшаяся первой, устремилась к левому берегу, где группа лиц предавалась пороку пьянства. Должно быть, Дарье и Ирине захотелось очень разнузданно отметить первый день сплава. К их желанию все отнеслись достаточно равнодушно, и мы, к большому огорчению нетрезвой компании, повернули к покосам Новой Двадцатки на противоположном берегу. Здесь вместо гостеприимных людей нас встретили два разъярённых барбоса. Такое соседство показалось ещё менее привлекательным, и мы направились к лежащему чуть ниже урочища острову. Позади из леса выехал “Урал” и, не раздумывая, бросился в воду. Попрыгав по камням несколько десятков метров следом за нами, он вновь спрятался в чаще около избушки. Остров нам не приглянулся. Обогнув его, мы наконец-то нашли приют на левобережном покосе, утыканном отдельными деревьями, кустами, пучками высоких сорняков и напоминающим лабиринт. Метания и поиски закончились к шести часам. Первые одиннадцать километров по Улсу были пройдены за два часа десять минут.</w:t>
      </w:r>
    </w:p>
    <w:p>
      <w:pPr>
        <w:pStyle w:val="BodyTextIndent3"/>
        <w:bidi w:val="0"/>
        <w:ind w:left="0" w:right="0" w:firstLine="567"/>
        <w:rPr/>
      </w:pPr>
      <w:r>
        <w:rPr/>
        <w:t>Когда подняли из воды катамараны, днище одной из гондол “Чёрной Акулы” оказалось повреждённым. Через пробоину между оболочкой и резиновым баллоном набилось изрядное количество камней. Трудоёмкие ремонтные работы продолжались допоздна, привлекая полчища свирепых мокрецов, особо симпатизирующих людям с занятыми руками. Дрю рыбачил, но абсолютно безуспешно. Бросив снасть, он собрал ребят из ведомства Вадима Владимировича, позёвывавших и ковырявших пальцем в носу, и устроил на ближайшем перекате нечто, напоминавшее медвежью рыбную ловлю. Сам Вадим совершенствовал искусство палехских мастеров, разрисовывая свои кеды.</w:t>
      </w:r>
    </w:p>
    <w:p>
      <w:pPr>
        <w:pStyle w:val="BodyTextIndent3"/>
        <w:bidi w:val="0"/>
        <w:ind w:left="0" w:right="0" w:firstLine="567"/>
        <w:rPr/>
      </w:pPr>
      <w:r>
        <w:rPr/>
        <w:t>Небо всё больше затягивалось тучами, но упало только несколько капель. С реки неслось тарахтенье моторных лодок, – рыбаки возвращались домой в Золотанку.</w:t>
      </w:r>
    </w:p>
    <w:p>
      <w:pPr>
        <w:pStyle w:val="BodyTextIndent3"/>
        <w:bidi w:val="0"/>
        <w:ind w:left="0" w:right="0" w:firstLine="567"/>
        <w:rPr/>
      </w:pPr>
      <w:r>
        <w:rPr/>
        <w:t>Перед сном Ильич и Алексей обменивались фофанами. Говорят, такая процедура улучшает кровообращение головного мозга, что для шалопаев было совсем нелишне, и делает сны цветными. Чем занимался Дрю, и сказать-то как-то неудобно. Всё-таки я пытаюсь изобразить отчёт о туристском походе, а не эротический рассказ для бульварной газетки.</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8 день (12.08.01). </w:t>
      </w:r>
    </w:p>
    <w:p>
      <w:pPr>
        <w:pStyle w:val="BodyTextIndent3"/>
        <w:bidi w:val="0"/>
        <w:ind w:left="0" w:right="0" w:firstLine="567"/>
        <w:jc w:val="right"/>
        <w:rPr/>
      </w:pPr>
      <w:r>
        <w:rPr>
          <w:sz w:val="24"/>
        </w:rPr>
        <w:t>Не делайте из еды культа.</w:t>
      </w:r>
    </w:p>
    <w:p>
      <w:pPr>
        <w:pStyle w:val="BodyTextIndent3"/>
        <w:bidi w:val="0"/>
        <w:ind w:left="0" w:right="0" w:firstLine="567"/>
        <w:jc w:val="right"/>
        <w:rPr/>
      </w:pPr>
      <w:r>
        <w:rPr>
          <w:sz w:val="24"/>
        </w:rPr>
        <w:t>И. А. Ильф, Е. П. Петров</w:t>
      </w:r>
    </w:p>
    <w:p>
      <w:pPr>
        <w:pStyle w:val="BodyTextIndent3"/>
        <w:bidi w:val="0"/>
        <w:ind w:left="0" w:right="0" w:firstLine="567"/>
        <w:rPr>
          <w:rFonts w:ascii="Times New Roman" w:hAnsi="Times New Roman"/>
        </w:rPr>
      </w:pPr>
      <w:r>
        <w:rPr/>
      </w:r>
    </w:p>
    <w:p>
      <w:pPr>
        <w:pStyle w:val="BodyTextIndent3"/>
        <w:bidi w:val="0"/>
        <w:ind w:left="0" w:right="0" w:firstLine="567"/>
        <w:rPr/>
      </w:pPr>
      <w:r>
        <w:rPr/>
        <w:t>Ночью опять ощущался острый дефицит свежего воздуха. Ближе к утру отшумел сильный дождь, перешедший в морось. Проснувшись, мы некоторое время пережидали ненастье. На улице было хмуро и прохладно. Сизая облачность с редкими окнами тащилась с северо-запада, а по долине Улса сквозил юго-восточный ветер.</w:t>
      </w:r>
    </w:p>
    <w:p>
      <w:pPr>
        <w:pStyle w:val="BodyTextIndent3"/>
        <w:bidi w:val="0"/>
        <w:ind w:left="0" w:right="0" w:firstLine="567"/>
        <w:rPr/>
      </w:pPr>
      <w:r>
        <w:rPr/>
        <w:t>В десять часов, отвалив от берега, мы отправились отыскивать дорогу на Пелины Уши – самую северную вершину Кваркуша, имеющую высоту 764 м. Покрутившись полчаса среди могучих валунов и рыбацких снастей, очень точно причалили в нескольких десятках метров от искомой точки. Подражая Торопову, хочу сказать, что ориентиром является стог сена на левом берегу тихого плёса.</w:t>
      </w:r>
    </w:p>
    <w:p>
      <w:pPr>
        <w:pStyle w:val="BodyTextIndent3"/>
        <w:bidi w:val="0"/>
        <w:ind w:left="0" w:right="0" w:firstLine="567"/>
        <w:rPr/>
      </w:pPr>
      <w:r>
        <w:rPr/>
        <w:t>От прибрежной грунтовой дороги Золотанка – Кутим на Кваркуш ведёт колея, местами грязноватая, кое-где затянутая берёзовой порослью.   Собравшись, мы двинулись на хребет. Дежурить остались Алексей и неистовый Ильич под руководством Дрю. Через час, миновав ветровал, похожий на вырубку, дорога вышла на меридиональную просеку, на протяжении пары сотен метров покрытую неким подобием брусчатки. Под массивными плитами слышался шум воды. Каменистые участки следовали и дальше, но они были покрыты мхом и черничными пастбищами. Лес, понятное дело, мельчал, вдоль дороги выстраивалось всё больше кедров. Ещё три четверти часа спустя просека исчезла, а колея отклонилась влево. Володя, пробежав по инерции ещё некоторое расстояние, достиг плоской вершины хребта, занятой болотом. Свернув с просеки на запад, мы вскоре выбрались на плосковершинный пупырь, оконтуренный курумом. С него на северо-западе узрели обратную сторону Пелиных Ушей, отделённую от нас лощиной. Продравшись сквозь бурелом и хитросплетение ветвей низкорослого леса, мы оказались перед крутым, каменным склоном. Над курумом среди деревьев, болезненного вида, торчали крупные, угловатые камни, правда, не доросшие до размеров останцов.</w:t>
      </w:r>
    </w:p>
    <w:p>
      <w:pPr>
        <w:pStyle w:val="BodyTextIndent3"/>
        <w:bidi w:val="0"/>
        <w:ind w:left="0" w:right="0" w:firstLine="567"/>
        <w:rPr/>
      </w:pPr>
      <w:r>
        <w:rPr/>
        <w:t>Поднявшись по куруму, долго любовались открывшейся панорамой. На северо-востоке возвышались почти альпийский пик Шудьи-Пендыш, Белый Камень и фрагмент Хоза-Тумпа, похожие на соликамские отвалы галита; на востоке – зубчатая стена Уральского хребта с неизменной шапкой облаков на перевале. С юга обзор загораживал характерный профиль Кваркуша с ровной, словно срезанной, вершиной. Вдалеке теснились, расположенные на плато, горы-останцы. Получив эстетическое удовольствие, мы, как водиться, неспешно поели. Затем усердно позировали перед объективами на фоне горного пейзажа. К этому времени голубые оконца в небе захлопнулись и неприглядная облачность начала медленно, но целеустремлённо снижаться.</w:t>
      </w:r>
    </w:p>
    <w:p>
      <w:pPr>
        <w:pStyle w:val="BodyTextIndent3"/>
        <w:bidi w:val="0"/>
        <w:ind w:left="0" w:right="0" w:firstLine="567"/>
        <w:rPr/>
      </w:pPr>
      <w:r>
        <w:rPr/>
        <w:t>Убив подобным образом время, все засобирались на обед. До вершины, находящейся от нас в нескольких десятках метрах, никому уже не было дела; ни у кого не возникло ни спортивного, ни, тем более, исследовательского интереса. Таким образом, Пелиных Ушей, высотою всего лишь каких-то 764 м, мы не увидели как своих собственных! Властный голос желудка велел нам возвращаться! Правильный режим питания был поставлен во главу угла, а всё остальное – суета и досадные недоразумения. С такими настроениями, пожалуй, было бы лучше съездить всей компанией куда-нибудь в дом отдыха или профилакторий.</w:t>
      </w:r>
    </w:p>
    <w:p>
      <w:pPr>
        <w:pStyle w:val="BodyTextIndent3"/>
        <w:bidi w:val="0"/>
        <w:ind w:left="0" w:right="0" w:firstLine="567"/>
        <w:rPr/>
      </w:pPr>
      <w:r>
        <w:rPr/>
        <w:t>Спустившись в северо-восточном направлении по куруму, разделённому широкой террасой, заросшей мелкими кедрами. Сергей сорвал несколько шишек, некоторые из них были поклёваны кедровками. В отличие от шишек, надёрганных на Уральском хребте, эти оказались спелыми. Ниже курума мы сменили направление на восточное и вскоре вернулись на просеку, где продолжили заниматься собирательством: в последний раз полакомились черникой, насобирали грибов, испытывающих тягу к проезжей части дорог. Кисель в небе продолжал наливаться синевой. Изменение погоды нервировало мошку, сделавшуюся агрессивной и навязчивой донельзя. Последствия перехода через Урал давали о себе знать всё больше, – я начал хромать и приволакивать ногу, как паралитик. Всё-таки резиновые сапоги – не самая подходящая обувь для беготни по курумам.</w:t>
      </w:r>
    </w:p>
    <w:p>
      <w:pPr>
        <w:pStyle w:val="BodyTextIndent3"/>
        <w:bidi w:val="0"/>
        <w:ind w:left="0" w:right="0" w:firstLine="567"/>
        <w:rPr/>
      </w:pPr>
      <w:r>
        <w:rPr/>
        <w:t>В четыре часа, как раз к обеду, мы были в лагере, проделав путь в 12 км, из которых зачётными являются семь, и не справившись с самой затрапезной горой. Во время обеда все небесные приготовления завершились, и хлынул дождь.</w:t>
      </w:r>
    </w:p>
    <w:p>
      <w:pPr>
        <w:pStyle w:val="BodyTextIndent3"/>
        <w:bidi w:val="0"/>
        <w:ind w:left="0" w:right="0" w:firstLine="567"/>
        <w:rPr/>
      </w:pPr>
      <w:r>
        <w:rPr/>
        <w:t>Сплав продолжился в 17.10. Дождь не стихал. Но мало этого, – начался самый пешеходный отрезок Улса. Перед пелинским архипелагом, воспоминания о коем вызвали у меня содрогание, справа на повороте появилась чудесная бастионистая набережная в красных подпалинах. Напротив маячили непокорённые Пелины Уши, увенчанные останцами, на которые мне так и не удалось посмотреть вблизи. Над Лелпелем, впадающим в Улс ниже скалы, клубился пар, как над канализационным стоком. Вдоволь нагулявшись в районе устья Пели, мы достигли левобережной скалы-руины и, редкого в здешних местах, омута под ней. Недалеко от этой каменной свалки, там же, где и три года назад, нам повстречался плескавшийся в воде “Урал”. В кузове стоял человек и дёргал за вожжи, прикреплённые к кабине автомобиля.</w:t>
      </w:r>
    </w:p>
    <w:p>
      <w:pPr>
        <w:pStyle w:val="BodyTextIndent3"/>
        <w:bidi w:val="0"/>
        <w:ind w:left="0" w:right="0" w:firstLine="567"/>
        <w:rPr/>
      </w:pPr>
      <w:r>
        <w:rPr/>
        <w:t>До Золотанки оставалось каких-то три километра, и в 18.10 мы причалили к покосу на правом берегу, пройдя по Улсу ещё 8 км. Гребли и топтали гравий на дне полтора часа. Дождь пошёл на убыль. Видимость ограничивало марево, состоящее из мелких капель воды и сонмища зловещих мокрецов. Во время масштабных лесозаготовок обнаружилось, что мы встали на острове. От коренного берега нас отделяла маловодная протока.</w:t>
      </w:r>
    </w:p>
    <w:p>
      <w:pPr>
        <w:pStyle w:val="BodyTextIndent3"/>
        <w:bidi w:val="0"/>
        <w:ind w:left="0" w:right="0" w:firstLine="567"/>
        <w:rPr/>
      </w:pPr>
      <w:r>
        <w:rPr/>
        <w:t>Вечер выдался исключительно тёплый, поэтому я не спешил в шатёр, где под полиэтиленовой плёнкой стремительно формировалась атмосфера, характерная для планет-гигантов. Когда, вволю надышавшись свежим воздухом, заполз в палатку, меня ожидал сюрприз. В соответствии с программой защиты мирного населения от враждебных происков Ильича, меня перевели на новое место, на котором свободно мог разместиться только свёрнутый спальный мешок. После каторжной ночи Ильич уже не казался мне исчадием ада.</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9день (13.08.01). </w:t>
      </w:r>
      <w:r>
        <w:rPr/>
        <w:t>Как известно, понедельник – день тяжёлый, поэтому поднялись поздновато. После разборок с мошкой и мокрецами у Володи заплыли оба глаза. Если бы он вечером не побрился, то очень бы походил на уроженца степей Центральной Азии.</w:t>
      </w:r>
    </w:p>
    <w:p>
      <w:pPr>
        <w:pStyle w:val="BodyTextIndent3"/>
        <w:bidi w:val="0"/>
        <w:ind w:left="0" w:right="0" w:firstLine="567"/>
        <w:rPr/>
      </w:pPr>
      <w:r>
        <w:rPr/>
        <w:t>За вёсла взялись в 10.30. Сквозь абстрактную картину, состоящую из кисельных пятен, редких кучевых и слоистых облаков, светило солнце. Дул встречный ветер. На западе показался, замазанный облачностью, Золотой Камень. Среди островов перед самой Золотанкой нашлась удобная отмель для пешей прогулки.</w:t>
      </w:r>
    </w:p>
    <w:p>
      <w:pPr>
        <w:pStyle w:val="BodyTextIndent3"/>
        <w:bidi w:val="0"/>
        <w:ind w:left="0" w:right="0" w:firstLine="567"/>
        <w:rPr/>
      </w:pPr>
      <w:r>
        <w:rPr/>
        <w:t>Через двадцать пять минут были в посёлке. За хлебом местного производства мы явились через чур рано. Взяли в магазине несколько видавших виды батонов, всяких мелочей и портвейн №13. На крыльце торгового заведения нам повстречался, едва удерживающийся на ногах, субъект со шлангом в руках. Судя по этому приспособлению, товарищ жаждал пива, но его ждало разочарование, – на полках находились только ценники, извещавшие, какие слабоалкогольные напитки изредка появляются в Золотанке. На удивление быстро решился картофельный вопрос. Пока хозяйка возилась в закромах, мы, пристроившись на лавочке, наблюдали, как посреди обширной, замусоренной промзоны копошилось, урча и шевеля длинной конечностью, чудо враждебной техники. Рядом с нами уселся кобель, претендовавший на подачку. Не дождавшись милости, он продемонстрировал нам свой детородный орган и удалился. С берега примчался Макс, получивший известие, что Золотанка не обделена невестами. Он мог бы обрести здесь своё счастье, но помешало обилие зрителей, соскучившихся по сентиментальным историям.</w:t>
      </w:r>
    </w:p>
    <w:p>
      <w:pPr>
        <w:pStyle w:val="BodyTextIndent3"/>
        <w:bidi w:val="0"/>
        <w:ind w:left="0" w:right="0" w:firstLine="567"/>
        <w:rPr/>
      </w:pPr>
      <w:r>
        <w:rPr/>
        <w:t>Золотанку мы покинули в 11.45. На последнем, десятикилометровом участке Улса частые архипелаги обходили, как правило, слева. Иногда приходилось откладывать вёсла в сторону и шествовать возле катамаранов на своих двоих. Мордотык посвежел настолько, что сорвал с головы Ильича шляпочку и отправил её в воду. Рыбакам, немногочисленным в этот день, ещё предстояло высказать, что они думают об Ильиче, снимая с винта его головной убор.</w:t>
      </w:r>
    </w:p>
    <w:p>
      <w:pPr>
        <w:pStyle w:val="BodyTextIndent3"/>
        <w:bidi w:val="0"/>
        <w:ind w:left="0" w:right="0" w:firstLine="567"/>
        <w:rPr/>
      </w:pPr>
      <w:r>
        <w:rPr/>
        <w:t>Миновали разрушенный мост, опоры которого стали несколько короче. Напротив самой роскошной улсовской скалы, стоящей возле устья Горнечки, обосновались продвинутые рыбаки, прибывшие сюда на навороченном джипе. В стенах леса, окаймляющих Улс, выделялись преждевременно желтеющие берёзы. Ближе к устью на перекатах заплясали буруны, как на весенней Койве. Наконец, справа проплыл глиняный обрыв, и впереди показалась Вишера. В 13.40 дно, так и норовившее поскоблить и поцарапать гондолы, резко нырнуло вниз, и под катамаранами ничего не стало видно, кроме тёмной вишерской воды. Через пять минут мы пристали к левому берегу, где и устроились на обед.</w:t>
      </w:r>
    </w:p>
    <w:p>
      <w:pPr>
        <w:pStyle w:val="BodyTextIndent3"/>
        <w:bidi w:val="0"/>
        <w:ind w:left="0" w:right="0" w:firstLine="567"/>
        <w:rPr/>
      </w:pPr>
      <w:r>
        <w:rPr/>
        <w:t>13 августа мы прошли по Улсу 13 км, а общая протяжённость нашего пути по этой реке составила 32 км. Да, могу засвидетельствовать, что перед впадением в Вишеру все протоки Улса собираются воедино.</w:t>
      </w:r>
    </w:p>
    <w:p>
      <w:pPr>
        <w:pStyle w:val="BodyTextIndent3"/>
        <w:bidi w:val="0"/>
        <w:ind w:left="0" w:right="0" w:firstLine="567"/>
        <w:rPr/>
      </w:pPr>
      <w:r>
        <w:rPr/>
        <w:t>На противоположном берегу, где когда-то находился спальный район Усть-Улса, видны были покосы, утыканные копнами сена, и заросли сорной травы правильной, прямоугольной формы. Над Вишерой, по которой взад-вперёд сновали моторные лодки и проплыл один катамаран, кружили и орали чайки, сменившие улсовских уток. Вокруг нас простирался пустырь с редкими зелёными лужайками, местами густо покрытый кустарником. Трудно поверить, что здесь располагались крупнейшая вишерская пристань, конечный пункт узкоколейной железной дороги, велось строительство барж. Более того, в 1898 году в Усть-Улсе началось сооружение кирпичного и металлургического заводов, свёрнутое во время экономического кризиса. Заплатин ещё застал здесь вместительный кирпичный склад, в котором в годы первых пятилеток содержали скот и зеков – строителей светлого будущего. На пляже, показавшимся мне в этот раз более узким, Вадим насобирал сувениров – несколько здоровенных, кованых гвоздей, сильно погнутых и поржавевших.</w:t>
      </w:r>
    </w:p>
    <w:p>
      <w:pPr>
        <w:pStyle w:val="BodyTextIndent3"/>
        <w:bidi w:val="0"/>
        <w:ind w:left="0" w:right="0" w:firstLine="567"/>
        <w:rPr/>
      </w:pPr>
      <w:r>
        <w:rPr/>
        <w:t>Пока мы толклись у костра и гремели посудой, солнце исчезло. Сплав возобновился в четыре часа. Впереди показалась удручающе свинцово-синяя клякса, которая по речной долине попёрла на нас, скрывая берега и обещая выдать двойную порцию романтических ощущений. Подойдя вплотную и пугнув нас как следует, туча начала взбираться на Золотой Камень, оставив над Вишерой свой шлейф, – около часа то капал редкий дождь, то витала морось. Мы прошли островной участок с низкими берегами и множеством мелких полян, за ним последовал отрезок, стиснутый горами и оснащённый скалами. Интересно, светит ли когда-нибудь солнце над тёмной громадой Ветряного камня?</w:t>
      </w:r>
    </w:p>
    <w:p>
      <w:pPr>
        <w:pStyle w:val="BodyTextIndent3"/>
        <w:bidi w:val="0"/>
        <w:ind w:left="0" w:right="0" w:firstLine="567"/>
        <w:rPr/>
      </w:pPr>
      <w:r>
        <w:rPr/>
        <w:t>В начале шестого остановились в центре Ваи, что бы разрешить хлебную проблему. На берегу Ильич угнездился на валуне, изображая кремлёвскую скульптуру своего тёзки. Развязная псина, вероятно, желая сбить с него спесь, задрала ногу возле этого пьедестала. Если бы Ильич вовремя не шарахнулся, ему бы перепало тоже. В магазине долго томились в очереди, ожидая, когда испечётся очередная партия буханок, и рассматривая продовольственное изобилие, делавшее наши потуги во время пешего этапа похода довольно комичными, если не сказать глупыми. Хлеба нам досталось немного, – большую часть выгребли фуражиры других туристских групп, опередивших нас.</w:t>
      </w:r>
    </w:p>
    <w:p>
      <w:pPr>
        <w:pStyle w:val="BodyTextIndent3"/>
        <w:bidi w:val="0"/>
        <w:ind w:left="0" w:right="0" w:firstLine="567"/>
        <w:rPr/>
      </w:pPr>
      <w:r>
        <w:rPr/>
        <w:t>После остановки в Вае я усердно крутил головой, стараясь высмотреть загадочные Золотые Гребешки и Голосковский Чурок. В реке Большой Вае, несмотря на дожди, вода не появилась. Ниже посёлка и позади гор хлама возвышалась небольшая, аккуратная скала. Торопов о ней не упоминает, но, думаю, в то время кучи мусора – основного результата лесозаготовок – были значительнее. Караульная вышка на углу заброшенной зоны накренилась ещё сильнее. Обогнали два катамарана, на которых чумазые дети работали фанерными вёслами. Серая пелена облаков отхлынула на юг, появилось солнце. Но ничего похожего на искомые камни я опять-таки не увидел!</w:t>
      </w:r>
    </w:p>
    <w:p>
      <w:pPr>
        <w:pStyle w:val="BodyTextIndent3"/>
        <w:bidi w:val="0"/>
        <w:ind w:left="0" w:right="0" w:firstLine="567"/>
        <w:rPr/>
      </w:pPr>
      <w:r>
        <w:rPr/>
        <w:t>В семь часов мы встали на ночёвку на левом берегу, пройдя по Вишере 16 км. Всего за день сплавились на 29 км за четыре часа двадцать пять минут.</w:t>
      </w:r>
    </w:p>
    <w:p>
      <w:pPr>
        <w:pStyle w:val="BodyTextIndent3"/>
        <w:bidi w:val="0"/>
        <w:ind w:left="0" w:right="0" w:firstLine="567"/>
        <w:rPr/>
      </w:pPr>
      <w:r>
        <w:rPr/>
        <w:t>Обосновались мы на рыбацкой стоянке, расположенной почти на острове или почти на коренном берегу (кому как больше нравиться), перед Гостиновским камнем, почему-то показавшимся Торопову высоким. На гравийном мыске находилось кострище, среди ивовых кустов от камней были очищены площадки под палатки.</w:t>
      </w:r>
    </w:p>
    <w:p>
      <w:pPr>
        <w:pStyle w:val="BodyTextIndent3"/>
        <w:bidi w:val="0"/>
        <w:ind w:left="0" w:right="0" w:firstLine="567"/>
        <w:rPr/>
      </w:pPr>
      <w:r>
        <w:rPr/>
        <w:t>После ужина мы отметили, правда, с опозданием на сутки, день физкультурника, осушив бутылочку портвейна. Далее Вадим, уловив у Дарьи признаки токсикоза, принялся выяснять, на какой стадии находится процесс, очевидно, опасаясь, что ему придётся принимать роды ещё до окончания похода. Дрю со своей артелью приступил к профанации рыбалки. Повозившись для проформы с удочкой, ребята взялись мучить несчастных вандышей с помощью морды, изготовленной из пластиковой бутылки. Самое ценное, что им удалось поймать – мятую алюминиевую сковородку, покрытую мощным культурным слоем.</w:t>
      </w:r>
    </w:p>
    <w:p>
      <w:pPr>
        <w:pStyle w:val="BodyTextIndent3"/>
        <w:bidi w:val="0"/>
        <w:ind w:left="0" w:right="0" w:firstLine="567"/>
        <w:rPr/>
      </w:pPr>
      <w:r>
        <w:rPr/>
        <w:t>Ночь можно охарактеризовать как самую спокойную и благостную за всё путешествие: ветер сдувал любителей крови, было умеренно прохладно, палатка стояла на ровном песке. И даже неугомонный Ильич вёл себя пристойно.</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10 день (14.08.01). </w:t>
      </w:r>
      <w:r>
        <w:rPr/>
        <w:t>День начался с ненастья, – часов в семь прошёл дождь, сопровождавшийся ворчанием грома. В небе остались болтаться грязные лохмотья, иногда пропускавшие солнце.</w:t>
      </w:r>
    </w:p>
    <w:p>
      <w:pPr>
        <w:pStyle w:val="BodyTextIndent3"/>
        <w:bidi w:val="0"/>
        <w:ind w:left="0" w:right="0" w:firstLine="567"/>
        <w:rPr/>
      </w:pPr>
      <w:r>
        <w:rPr/>
        <w:t>В 10.20 мы пустились в плавание по довольно неинтересному участку Вишеры, лишённому не только достопримечательностей, но даже островов и изгибов. Некоторое разнообразие вносил мордотык, становившийся иногда чрезмерно суровым. Что бы Алексей не скучал, Вадим организовал для него богатые впечатления, отходив его веслом. Редко-редко встречались рыбаки; поляна урочища Половинка была занята туристской группой.</w:t>
      </w:r>
    </w:p>
    <w:p>
      <w:pPr>
        <w:pStyle w:val="BodyTextIndent3"/>
        <w:bidi w:val="0"/>
        <w:ind w:left="0" w:right="0" w:firstLine="567"/>
        <w:rPr/>
      </w:pPr>
      <w:r>
        <w:rPr/>
        <w:t>Через полтора часа достигли реки Верхней Золотихи, в устье которой образовался конус выноса, сложенный из валунов и гравия. Напротив, на правом берегу среди леса, едва возвышается камень Гребешки. Его можно и не заметить, если бы он не был отмечен на топографических картах, составители коих прямо-таки боготворят наиболее невзрачные скалы. Ещё полчаса спустя мы сделали непродолжительную остановку возле каменной дельты Средней Золотихи. Напротив и чуть ниже из воды поднимается очередной неказистый камень Боец, облюбованный разнообразной живностью: по краю утёса степенно прогуливались вороны, на сосне суетилась белка. Сразу за скалой стоял добротный каркас полевой бани. Нижняя Золотиха, впадающая в Вишеру невдалеке, является самой маловодной из всех Золотих, поэтому возведение каменных сооружений ей не под силу.</w:t>
      </w:r>
    </w:p>
    <w:p>
      <w:pPr>
        <w:pStyle w:val="BodyTextIndent3"/>
        <w:bidi w:val="0"/>
        <w:ind w:left="0" w:right="0" w:firstLine="567"/>
        <w:rPr/>
      </w:pPr>
      <w:r>
        <w:rPr/>
        <w:t>Около двух часов встали на обед на левом берегу, укрывшись от ветра за небольшим мысом на крупновалунном пляже. От костра был виден невысокий камень Ябрус. Название это вызывает некоторые сомнения. Торопов именует скалу Ябрусом, ближайшие ручьи Ябрусками, а на картах эти речушки наречены Ябурсками, следовательно, камень может называться и Ябурсом. В общем, кто-то здесь наводит тень на плетень.</w:t>
      </w:r>
    </w:p>
    <w:p>
      <w:pPr>
        <w:pStyle w:val="BodyTextIndent3"/>
        <w:bidi w:val="0"/>
        <w:ind w:left="0" w:right="0" w:firstLine="567"/>
        <w:rPr/>
      </w:pPr>
      <w:r>
        <w:rPr/>
        <w:t>После обеда, проделав получасовой переход, мы ненадолго остановились у Мохового камня, осмотреть камин и образцы мансийской живописи. Возле Мохового Вишера поворачивает на север. На этом направлении ветер наконец стих, засияло солнце. Данный участок реки отличается изобилием мелких скал, идентифицировать которые на левом берегу мне показалось затеей весьма неблагодарной. Наибольшие скопления выходов известняка наблюдаются перед урочищем Стрелка и напротив деревни Акчим. Камень Жабкин Мыс, находящийся на правом берегу напротив Елового острова, представляет собой множество скалок треугольной формы, размеры которых постепенно увеличиваются вниз по течению реки. Мы прошли мимо Гривы – самого значительного здешнего утёса, возле него у воды пасся табунок лошадей. Большой гравийный пляж, где три года назад я ковырялся в поисках окаменелостей, правда, не пермских, как мне тогда казалось, а девонских и каменноугольных, был залит водой. В пределах Акчима мы притормозили, и все желающие высыпались за борт, – такое неожиданное возвращение лета упускать было нельзя.</w:t>
      </w:r>
    </w:p>
    <w:p>
      <w:pPr>
        <w:pStyle w:val="BodyTextIndent3"/>
        <w:bidi w:val="0"/>
        <w:ind w:left="0" w:right="0" w:firstLine="567"/>
        <w:rPr/>
      </w:pPr>
      <w:r>
        <w:rPr/>
        <w:t>Четверть седьмого подошли к крайнему утёсу камня Писаного, ярко освещённого садящимся солнцем. Я предложил подняться на его вершину и услышал сакраментальный вопрос: “А тебе это надо?” Стало ясно, что перелом в настроении коллектива, начавшийся на склоне Пелиных Ушей, завершился у подножия Писаного. В этой точке наш поход закончился, и началось возвращение домой. На камень мы всё же поднялись и чудесной панорамой полюбовались, – некоторое количество любопытствующих всё-таки набралось. С вершины первой скалы по краю камня натоптана тропа. Но что бы идти дальше вдоль бровки Писаного, а тем более пытаться найти пещеры, – я об этом и не заикался.</w:t>
      </w:r>
    </w:p>
    <w:p>
      <w:pPr>
        <w:pStyle w:val="BodyTextIndent3"/>
        <w:bidi w:val="0"/>
        <w:ind w:left="0" w:right="0" w:firstLine="567"/>
        <w:rPr/>
      </w:pPr>
      <w:r>
        <w:rPr/>
        <w:t xml:space="preserve">Культовое место вогулов я опознал не сразу. Узенький пятачок находится на середине камня под навесом скалы и отгорожен от реки кустами, парой елей и парой берёз. О наскальном собрании мансийского изобразительного искусства миру поведал Страленберг в начале </w:t>
      </w:r>
      <w:r>
        <w:rPr>
          <w:lang w:val="en-US"/>
        </w:rPr>
        <w:t>XVIII</w:t>
      </w:r>
      <w:r>
        <w:rPr/>
        <w:t xml:space="preserve"> века. Жертвенное место было открыто Генингом в 1948 году, а год спустя Генинг и Бадер скопировали писанцы и провели раскопки, обнаружив массу костей, куски кремня, древний бытовой мусор, медные изделия. Как видим, вишерские древности привлекали внимание преимущественно арийцев. Среди нас людей с нордическим характером не было и в помине, поэтому у знаменитого археологического памятника мы не задержались.</w:t>
      </w:r>
    </w:p>
    <w:p>
      <w:pPr>
        <w:pStyle w:val="BodyTextIndent3"/>
        <w:bidi w:val="0"/>
        <w:ind w:left="0" w:right="0" w:firstLine="567"/>
        <w:rPr/>
      </w:pPr>
      <w:r>
        <w:rPr/>
        <w:t>Возле устья Писанки хитрых манёвров выполнять не пришлось, – уровень воды был выше, чем в 1998 году. Снова задул встречный ветер, низкое солнце слепило глаза. Шли мы до 20.10, остановились на острове километром выше нежилой деревни Вороньей. Поработав без малого шесть часов, приблизились к дому на 39 км.</w:t>
      </w:r>
    </w:p>
    <w:p>
      <w:pPr>
        <w:pStyle w:val="BodyTextIndent3"/>
        <w:bidi w:val="0"/>
        <w:ind w:left="0" w:right="0" w:firstLine="567"/>
        <w:rPr/>
      </w:pPr>
      <w:r>
        <w:rPr/>
        <w:t>На гравийном мысу, обращённом вверх по течению Вишеры, среди ивового стланика мы разгребли до песка площадку под палатку. Мимо нас проследовали два-три катамарана, на одном из них музицировали на гитаре. Позднее где-то недалеко послышались дурные выкрики. Такого наплыва туристов я как-то не ожидал.</w:t>
      </w:r>
    </w:p>
    <w:p>
      <w:pPr>
        <w:pStyle w:val="BodyTextIndent3"/>
        <w:bidi w:val="0"/>
        <w:ind w:left="0" w:right="0" w:firstLine="567"/>
        <w:rPr/>
      </w:pPr>
      <w:r>
        <w:rPr/>
        <w:t>За ужином и перед сном разговоры то и дело касались благ цивилизации и неотложных домашних забот. На общем фоне высказывания Макса были полным диссонансом. Душою он находился не в Перми, а в Потаскуево, очарованный волшебным названием деревни, и категорически отказывался верить моим словам, что сей населённый пункт уже давно не относится к числу жилых. Ильич, внимательно прислушивающийся к этим беседам, порвал очередные штаны, которые разошлись по швам на самом деликатном месте.</w:t>
      </w:r>
    </w:p>
    <w:p>
      <w:pPr>
        <w:pStyle w:val="BodyTextIndent3"/>
        <w:bidi w:val="0"/>
        <w:ind w:left="0" w:right="0" w:firstLine="567"/>
        <w:rPr/>
      </w:pPr>
      <w:r>
        <w:rPr/>
        <w:t>Забираясь в палатку, я чуть не запутался в Володиной противоугонке, – от катамаранов в шатёр тянулись швартовы. День и так я бы не назвал очень удачным, не хватало ещё, что бы напоследок тебя признали за грабителя и приняли адекватные меры.</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11 день (15.08.01).</w:t>
      </w:r>
    </w:p>
    <w:p>
      <w:pPr>
        <w:pStyle w:val="BodyTextIndent3"/>
        <w:bidi w:val="0"/>
        <w:ind w:left="0" w:right="0" w:firstLine="567"/>
        <w:jc w:val="right"/>
        <w:rPr/>
      </w:pPr>
      <w:r>
        <w:rPr>
          <w:sz w:val="24"/>
        </w:rPr>
        <w:t>Чем скорее проедешь, тем быстрее приедешь.</w:t>
      </w:r>
    </w:p>
    <w:p>
      <w:pPr>
        <w:pStyle w:val="BodyTextIndent3"/>
        <w:bidi w:val="0"/>
        <w:ind w:left="0" w:right="0" w:firstLine="567"/>
        <w:jc w:val="right"/>
        <w:rPr/>
      </w:pPr>
      <w:r>
        <w:rPr>
          <w:sz w:val="24"/>
        </w:rPr>
        <w:t>Козьма Прутков</w:t>
      </w:r>
    </w:p>
    <w:p>
      <w:pPr>
        <w:pStyle w:val="BodyTextIndent3"/>
        <w:bidi w:val="0"/>
        <w:ind w:left="0" w:right="0" w:firstLine="567"/>
        <w:jc w:val="right"/>
        <w:rPr>
          <w:rFonts w:ascii="Times New Roman" w:hAnsi="Times New Roman"/>
          <w:sz w:val="24"/>
        </w:rPr>
      </w:pPr>
      <w:r>
        <w:rPr>
          <w:sz w:val="24"/>
        </w:rPr>
      </w:r>
    </w:p>
    <w:p>
      <w:pPr>
        <w:pStyle w:val="BodyTextIndent3"/>
        <w:bidi w:val="0"/>
        <w:ind w:left="0" w:right="0" w:firstLine="567"/>
        <w:rPr/>
      </w:pPr>
      <w:r>
        <w:rPr/>
        <w:t>С места в карьер мы сорвались в 9.40. Было пасмурно. Изредка и ненадолго солнце являло свой светлый лик.</w:t>
      </w:r>
    </w:p>
    <w:p>
      <w:pPr>
        <w:pStyle w:val="BodyTextIndent3"/>
        <w:bidi w:val="0"/>
        <w:ind w:left="0" w:right="0" w:firstLine="567"/>
        <w:rPr/>
      </w:pPr>
      <w:r>
        <w:rPr/>
        <w:t>На нашем острове напротив Вороньей находился обширный бивак злостных нарушителей вечерней тишины, – на поляне стояло аж девять палаток, и лежало несколько катамаранов.</w:t>
      </w:r>
    </w:p>
    <w:p>
      <w:pPr>
        <w:pStyle w:val="BodyTextIndent3"/>
        <w:bidi w:val="0"/>
        <w:ind w:left="0" w:right="0" w:firstLine="567"/>
        <w:rPr/>
      </w:pPr>
      <w:r>
        <w:rPr/>
        <w:t>Через час примчались к Сыпучинской горе. Впереди показался посёлок Сыпучи, за которым ещё шевелился, поднимаясь, густой туман. Уклоняясь от битых бутылок и прочего хлама на дне, причалили возле магазина. Хлеба здесь не наблюдалось, – всё подчистили многочисленные туристы. Пиво было, но лёгкое. Во время краткой остановки Вадим успел провести антропологические исследования. Славян в Сыпучах ему обнаружить не удалось, хотя, возможно, он ещё не в совершенстве овладел техникой измерения черепов.</w:t>
      </w:r>
    </w:p>
    <w:p>
      <w:pPr>
        <w:pStyle w:val="BodyTextIndent3"/>
        <w:bidi w:val="0"/>
        <w:ind w:left="0" w:right="0" w:firstLine="567"/>
        <w:rPr/>
      </w:pPr>
      <w:r>
        <w:rPr/>
        <w:t>Ниже посёлка нам попались ещё два туристских лагеря. Народ стал посещать Вишеру, пожалуй, не меньше, чем Чусовую. Невдалеке от стоянок в реке рылся экскаватор, нагружая гравий в кузов самосвала, – дорожное строительство активизировалось даже в этом глухом углу. Справа появились незначительные выходы пермских песчаников. Наверно эти неприметные обнажения Торопов и называет Гремячевым камнем. Обогнув слева Шалюгинские острова, мы увидели немногочисленные руины, оставшиеся на месте деревни Потаскуево. Крыша сохранилась только на одной избе. Макс находился на другом катамаране, поэтому оценить степень его огорчения я затрудняюсь.</w:t>
      </w:r>
    </w:p>
    <w:p>
      <w:pPr>
        <w:pStyle w:val="BodyTextIndent3"/>
        <w:bidi w:val="0"/>
        <w:ind w:left="0" w:right="0" w:firstLine="567"/>
        <w:rPr/>
      </w:pPr>
      <w:r>
        <w:rPr/>
        <w:t>Как-то незаметно посумрачнело и похолодало. Перекаты практически не ощущались. Несмотря на быстрое течение, поверхность воды отличалась зеркальной гладью и на плёсах, и на перекатах. На “Чёрной Акуле” Стас развлекал игрой на гитаре “старых кошёлок”, которые регулярно пытались впасть в спячку. На нашем катамаране почивал свободный от вахты Ильич. Во сне он вёл себя всё так же раскрепощёно, протягивая верхнюю конечность к моему пиву. Подержавшись за бутылку, Ильич очнулся и начал проситься на берег в кусты.</w:t>
      </w:r>
    </w:p>
    <w:p>
      <w:pPr>
        <w:pStyle w:val="BodyTextIndent3"/>
        <w:bidi w:val="0"/>
        <w:ind w:left="0" w:right="0" w:firstLine="567"/>
        <w:rPr/>
      </w:pPr>
      <w:r>
        <w:rPr/>
        <w:t>Миновали камень Столбы. Без четверти час мы пристали у входа в пещеру Каньонную. В этот день Дыроватый камень отличался какой-то зловредной аурой. Для начала Маша плюхнулась с катамарана в воду. Этой неприятности я не видел, так как уже ползал по пещере, напоминавшей парковый аттракцион. Лабиринт коротких ходов и тупичков имеет протяжённость 90 м. Возвращаясь от слухового оконца к главному входу, я перешагнул через колодец, ведущий на дно хода-каньона, и, пройдя несколько шагов по балкону, сверзился вниз. Пока летел, безуспешно цепляясь за склизкие, ребристые стены, успел высказать всё наболевшее. Дамы якобы были напуганы смелостью моих рассуждений о жизни. Думаю, поменяйся мы местами, Дарья или Ирина легко сделали бы меня заикой. Утрата бдительности стоила мне ободранных локтей и основательного отвращения к карстовым полостям.</w:t>
      </w:r>
    </w:p>
    <w:p>
      <w:pPr>
        <w:pStyle w:val="BodyTextIndent3"/>
        <w:bidi w:val="0"/>
        <w:ind w:left="0" w:right="0" w:firstLine="567"/>
        <w:rPr/>
      </w:pPr>
      <w:r>
        <w:rPr/>
        <w:t>Покинув коварный Дыроватый, прошли Мартино, которое можно отнести скорее к разряду урочищ, чем к развалинам. Ниже Мартино раскинулась гарь. Далее продолжали мелькать скалы, стоянки туристских групп. После эксцесса в Каньонной желание искать пещеру Органную у меня пропало. И это – правильно. Команда, целеустремлённо рвущаяся домой, могла бы меня просто-напросто высадить на берег возле легендарного камня Притон и уйти. Правда, как я узнал позднее, тропы к Органной сейчас нет, и беглые попытки отыскать пещеру успеха не имеют.</w:t>
      </w:r>
    </w:p>
    <w:p>
      <w:pPr>
        <w:pStyle w:val="BodyTextIndent3"/>
        <w:bidi w:val="0"/>
        <w:ind w:left="0" w:right="0" w:firstLine="567"/>
        <w:rPr/>
      </w:pPr>
      <w:r>
        <w:rPr/>
        <w:t>На выходе из Велгура на нас упало несколько дождевых капель. Посещение сего этнографического музея, увы, тоже пришлось отложить на неопределённый срок. Питаю слабую надежду, что на продольную пилу никто не положит глаза, и своё почётное место в Славиной коллекции она займёт позже.</w:t>
      </w:r>
    </w:p>
    <w:p>
      <w:pPr>
        <w:pStyle w:val="BodyTextIndent3"/>
        <w:bidi w:val="0"/>
        <w:ind w:left="0" w:right="0" w:firstLine="567"/>
        <w:rPr/>
      </w:pPr>
      <w:r>
        <w:rPr/>
        <w:t>В четверть третьего мы остановились на обед на островах, жмущихся к правому берегу около Источного камня. Из-за облаков выбралось солнце, баловавшее нас ещё несколько часов. Что бы у костра не возникала, по обыкновению, толчея и сумятица, Володя отослал на лесозаготовки всех, незадействованных в приготовлении обеда, включая женщин и детей. Справившись со своей частью кухонных работ, я поспешил совершить экскурсию на Источный. Путь лежал через многочисленные протоки, разделявшие острова и отмели, покрытые лопушистой растительностью. Под самой стеной Источного весною образуется ещё один рукав, о чём свидетельствуют глубокие лужи с цветущей водой и масса гниющих брёвен, застрявших в густом кустарнике. С башенок, установленных на камне, открывается прекрасный вид на Вишеру от Притона до устья Большого Щугора. Занятно сверху смотрелся наш запутанный архипелаг, радовали взор ярко-зелёные пятна покосов вдоль речных берегов.</w:t>
      </w:r>
    </w:p>
    <w:p>
      <w:pPr>
        <w:pStyle w:val="BodyTextIndent3"/>
        <w:bidi w:val="0"/>
        <w:ind w:left="0" w:right="0" w:firstLine="567"/>
        <w:rPr/>
      </w:pPr>
      <w:r>
        <w:rPr/>
        <w:t>Снялись с места в пять часов. Конечно же, сразу вызвал интерес филиал Источного камня, отделённый от основного массива рекой Малым Щугором и представляющий собой несколько скал, увенчанных пупыриками. Находящиеся ниже, посёлок Большой Щугор и деревня Щугор всё никак не могут отдать богу душу, – ближе к Красновишерску в некоторых нежилых поселениях содержится в исправности хотя бы одна усадьба.</w:t>
      </w:r>
    </w:p>
    <w:p>
      <w:pPr>
        <w:pStyle w:val="BodyTextIndent3"/>
        <w:bidi w:val="0"/>
        <w:ind w:left="0" w:right="0" w:firstLine="567"/>
        <w:rPr/>
      </w:pPr>
      <w:r>
        <w:rPr/>
        <w:t>На Долгом плёсе, как и перед Ваей, нам на встречу ринулась гнусная туча, в последний момент свернувшая в сторону Помянённого Камня. Какое-то время шёл умеренный дождь, потом небо над Вишерой прочертили две радуги, ещё одна была намечена лёгким пунктиром. Пока мы созерцали небосвод, глиняная пульпа, которую вместо воды несёт в Вишеру Большой Щугор, расползлась во всю ширину реки. Немудрено, что около развалин Долгого Плёса мы сошли со стрежня и застучали вёслами по дну, вспугнув чайку, стоявшую по колено в абсолютно непрозрачной воде. Одну из многочисленных мелких скалок, заполняющих правый берег возле бывшей деревни, Сергей Афанасьевич выделил особо, назвав камнем Зобач.</w:t>
      </w:r>
    </w:p>
    <w:p>
      <w:pPr>
        <w:pStyle w:val="BodyTextIndent3"/>
        <w:bidi w:val="0"/>
        <w:ind w:left="0" w:right="0" w:firstLine="567"/>
        <w:rPr/>
      </w:pPr>
      <w:r>
        <w:rPr/>
        <w:t>До Вишерогорска оставалось не такое уж и большое расстояние, поэтому решили дотянуть до посёлка, в магазинах коего мог оказаться хлеб. Несмотря на достаточно позднее время, все гребли дружно и неутомимо, никто не роптал. Продолжительная и интенсивная работа в этот день никого не смущала, подгонять было некого. Все прекрасно понимали, что каждый взмах весла приближал нас к цивилизации и сокращал свидание с дурной погодой и божественными красотами Северного Урала.</w:t>
      </w:r>
    </w:p>
    <w:p>
      <w:pPr>
        <w:pStyle w:val="BodyTextIndent3"/>
        <w:bidi w:val="0"/>
        <w:ind w:left="0" w:right="0" w:firstLine="567"/>
        <w:rPr/>
      </w:pPr>
      <w:r>
        <w:rPr/>
        <w:t>За поворотом реки показались постройки деревни Колчим, включённой в состав Вишерогорска. Введённые в заблуждение пышным названием посёлка, люди растерянно и недоумённо взирали на развалюхи, как будто ожидали увидеть что-нибудь, немногим скромнее Манхэттена. До закрытия лавок оставались считанные минуты, поэтому Володе от одной торговой точки к другой приходилось бегать галопом, то перепрыгивая через кучи мусора, то увязая в грязи. Хлеб был раскуплен давно, новая партия не завезена, пекарня вообще не функционировала. На берег Володя вернулся в состоянии крайнего возбуждения. Если бы ему гарантировали освобождение от ответственности, он наверно запалил бы Вишерогорск с четырёх концов.</w:t>
      </w:r>
    </w:p>
    <w:p>
      <w:pPr>
        <w:pStyle w:val="BodyTextIndent3"/>
        <w:bidi w:val="0"/>
        <w:ind w:left="0" w:right="0" w:firstLine="567"/>
        <w:rPr/>
      </w:pPr>
      <w:r>
        <w:rPr/>
        <w:t>Покинув посёлок, мы пронеслись мимо, поднимающихся из леса, зубчиков Чёртова Пальца. Торопов об этом камне никак не упоминает, словно, как и мы, сломя голову летел в Пермь. Как по заказу, срамной вишерогорский мост был пришвартован к правому берегу и более не перегораживал реку, пополнив, размещённое здесь же, богатое собрание негодных плавсредств.</w:t>
      </w:r>
    </w:p>
    <w:p>
      <w:pPr>
        <w:pStyle w:val="BodyTextIndent3"/>
        <w:bidi w:val="0"/>
        <w:ind w:left="0" w:right="0" w:firstLine="567"/>
        <w:rPr/>
      </w:pPr>
      <w:r>
        <w:rPr/>
        <w:t>Поиски места для ночлега оказались долгими и утомительными. По правому берегу от паромной переправы шла оживлённая дорога в большую деревню Заговоруху, слева среди зарослей кустарника не было ни одного покоса. Надежды, возлагаемые на острова ниже небольших утёсов камня Зелёная Берёза, не оправдались. Дело в том, что вода, начавшая было очищаться, вновь была окрашена в ржавый цвет жижей из Большого Колчима. Народ же привередничал и отказывался употреблять минеральные вещества в изрядных количествах.</w:t>
      </w:r>
    </w:p>
    <w:p>
      <w:pPr>
        <w:pStyle w:val="BodyTextIndent3"/>
        <w:bidi w:val="0"/>
        <w:ind w:left="0" w:right="0" w:firstLine="567"/>
        <w:rPr/>
      </w:pPr>
      <w:r>
        <w:rPr/>
        <w:t>Время шло. Наступили сумерки. Или небо затянула очередная туча. Во всяком случае, где-то громыхало. Позади мелькнул фантастический силуэт Помянённого Камня, останцы которого были хорошо видны в полумраке с расстояния в 25 км. В итоге мы добрались до Говорливого камня, остановившись в 21.25 на острове в устье речки Говорухи. Протяжённость дневного перехода составила, ну прямо как на весеннем сплаве, целых 54 км! Ходовое время – восемь часов с небольшим. Если считать, что мы, грубо говоря, драпали, то результат наш превосходен. Но ежели допустить мысль о нормальном течении похода, то сей успех становится крайне сомнительным, и предметом гордости являться не может. Даже заевшиеся американцы пока не догадались устраивать соревнований, кто быстрее “осмотрит” экспозицию того или иного музея.</w:t>
      </w:r>
    </w:p>
    <w:p>
      <w:pPr>
        <w:pStyle w:val="BodyTextIndent3"/>
        <w:bidi w:val="0"/>
        <w:ind w:left="0" w:right="0" w:firstLine="567"/>
        <w:rPr/>
      </w:pPr>
      <w:r>
        <w:rPr/>
        <w:t>Остров, круто обрывающийся к воде, окантованный кустами и бодяками, занимал покос. На нём обитала многочисленная популяция сильно приставучих и ненасытных комаров, для которых на пути к пище ненастье помехой не было. Дождь лил долго, на юго-востоке бесшумно вспыхивали молнии. Непогода, зудящая зараза и утомление несколько смазали день рождения Миши. Общественность больше претендовала на сон, чем на грог. Я тоже сильно на спирт не налегал, – что бы заглушить разочарование, мне пришлось бы принять лошадиную дозу.</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12 день (16.08.01). </w:t>
      </w:r>
      <w:r>
        <w:rPr/>
        <w:t>Утро опять выдалось хмурым. Изредка прерываясь, монотонно моросил дождь.</w:t>
      </w:r>
    </w:p>
    <w:p>
      <w:pPr>
        <w:pStyle w:val="BodyTextIndent3"/>
        <w:bidi w:val="0"/>
        <w:ind w:left="0" w:right="0" w:firstLine="567"/>
        <w:rPr/>
      </w:pPr>
      <w:r>
        <w:rPr/>
        <w:t>Наше бегство продолжилось в 9.15. Красавец Говорливый, одна из визитных карточек Вишеры, заметных эмоций не вызвал. Знакомая поляна напротив камня отличалась многолюдьем. К концу сезона, можно предполагать, здесь будет нечисто и душисто, как возле фермы.</w:t>
      </w:r>
    </w:p>
    <w:p>
      <w:pPr>
        <w:pStyle w:val="BodyTextIndent3"/>
        <w:bidi w:val="0"/>
        <w:ind w:left="0" w:right="0" w:firstLine="567"/>
        <w:rPr/>
      </w:pPr>
      <w:r>
        <w:rPr/>
        <w:t>Ниже протяжённой шеренги правильных геометрических фигур Говорливого показалась церковь, построенная в 1832 году. Судя по относительно приличной сохранности самого храма, разрушение колокольни явно не обошлось без руководящей и вдохновляющей роли партии. У края каменной набережной пристали к берегу. Сходить со мной к памятнику архитектуры вызвался только дорогой друг Дрю, остальные даже не шелохнулись. “Чёрная Акула” вообще, не притормаживая, проследовала дальше. Быстро сфотографировав церковь с точки, присмотренной ещё три года назад, я поспешил вернуться к катамарану. В сторону старинного села, что бы не бередить душу, я и не оглядывался.</w:t>
      </w:r>
    </w:p>
    <w:p>
      <w:pPr>
        <w:pStyle w:val="BodyTextIndent3"/>
        <w:bidi w:val="0"/>
        <w:ind w:left="0" w:right="0" w:firstLine="567"/>
        <w:rPr/>
      </w:pPr>
      <w:r>
        <w:rPr/>
        <w:t>Из нежилого села Говорливого выбрались, обойдя группу островов вдоль правого берега. Неширокий рукав был до отказа забит брёвнами. Так как препятствие это мы преодолели без издержек, то напрашивается вывод, что уровень воды в Вишере достиг весьма высокой отметки.</w:t>
      </w:r>
    </w:p>
    <w:p>
      <w:pPr>
        <w:pStyle w:val="BodyTextIndent3"/>
        <w:bidi w:val="0"/>
        <w:ind w:left="0" w:right="0" w:firstLine="567"/>
        <w:rPr/>
      </w:pPr>
      <w:r>
        <w:rPr/>
        <w:t>Началась бесконечная вереница неприглядных быков, установленных посреди реки. Свежий ветер настырно дул в лицо и поднимал не рябь, а хорошую волну. Вода продолжала оставаться очень мутной, – на сей раз Большой Колчим изливал в Вишеру гораздо более концентрированную суспензию, чем Большой Щугор. Определённо, “Уралалмаз” должен делиться своей прибылью с туристами, эстетические чувства которых остаются внакладе.</w:t>
      </w:r>
    </w:p>
    <w:p>
      <w:pPr>
        <w:pStyle w:val="BodyTextIndent3"/>
        <w:bidi w:val="0"/>
        <w:ind w:left="0" w:right="0" w:firstLine="567"/>
        <w:rPr/>
      </w:pPr>
      <w:r>
        <w:rPr/>
        <w:t xml:space="preserve">  </w:t>
      </w:r>
      <w:r>
        <w:rPr/>
        <w:t>У деревни Романихи, где Сергей задержался, что бы пообщаться со знакомыми, мы догнали “Чёрную Акулу”. Этот туристский лагерь был разбит в пределах деревни на крутом косогоре, – руководитель группы явно страдает манией величия и расстройством вестибулярного аппарата.</w:t>
      </w:r>
    </w:p>
    <w:p>
      <w:pPr>
        <w:pStyle w:val="BodyTextIndent3"/>
        <w:bidi w:val="0"/>
        <w:ind w:left="0" w:right="0" w:firstLine="567"/>
        <w:rPr/>
      </w:pPr>
      <w:r>
        <w:rPr/>
        <w:t xml:space="preserve">Ниже Романихи во всей красе нарисовался Скалистый Полюдов Камень, сравнение коего с постаментом памятника Петру </w:t>
      </w:r>
      <w:r>
        <w:rPr>
          <w:lang w:val="en-US"/>
        </w:rPr>
        <w:t>I</w:t>
      </w:r>
      <w:r>
        <w:rPr/>
        <w:t xml:space="preserve"> работы Фальконе Торопов, по всей видимости, позаимствовал из статьи Ф.Удинцева “Чердынь” в энциклопедическом словаре Брокгауза и Эфрона. Уже не спеша, мы прошли едва заметный камень Кедровец, угрюмую громаду Ветлана. Впереди показался долгожданный Красновишерск. Над городом доминировал один из корпусов целлюлозно-бумажного комбината. Как гордо отмечает Заплатин, а следом за ним и Торопов, на вишерской бумаге напечатано полное собрание сочинений Ильича (не нашего, разумеется, а другого, на порядок менее симпатичного субъекта), упуская из вида многозначительный факт, что предприятие было построено репрессированными, и заготовкой древесины тоже занимались зеки. Наш же Ильич пока ограничился относительно мелкой пакостью, утопив на входе в город титановое весло.</w:t>
      </w:r>
    </w:p>
    <w:p>
      <w:pPr>
        <w:pStyle w:val="BodyTextIndent3"/>
        <w:bidi w:val="0"/>
        <w:ind w:left="0" w:right="0" w:firstLine="567"/>
        <w:rPr/>
      </w:pPr>
      <w:r>
        <w:rPr/>
        <w:t>В 14.10 носы гондол уткнулись в берег в центре Красновишерска, – поход-экспромт закончился. В последний день за четыре часа двадцать минут мы прошли 22 км. Всего по Вишере мы проделали путь, равный 131 км. Остальные статистические выкладки приведены в таблице.</w:t>
      </w:r>
    </w:p>
    <w:p>
      <w:pPr>
        <w:pStyle w:val="BodyTextIndent3"/>
        <w:bidi w:val="0"/>
        <w:ind w:left="0" w:right="0" w:firstLine="567"/>
        <w:rPr/>
      </w:pPr>
      <w:r>
        <w:rPr/>
        <w:t>Во время разгрузки катамаранов морось перешла в сильный, скоротечный ливень, после которого немного прояснилось. А разгружать-то нам было что, – трёхдневный запас продовольствия остался неиспользованным. Комментарии тут, как говориться, излишни. Вадик раздал паспорта и свидетельства о рождении, кои держал при себе всё путешествие, как заправский крепостник.</w:t>
      </w:r>
    </w:p>
    <w:p>
      <w:pPr>
        <w:pStyle w:val="BodyTextIndent3"/>
        <w:bidi w:val="0"/>
        <w:ind w:left="0" w:right="0" w:firstLine="567"/>
        <w:rPr/>
      </w:pPr>
      <w:r>
        <w:rPr/>
        <w:t>Мы со Стасом отправились на автостанцию. По дороге, приобщаясь к жизни в обществе, рассматривали афиши, анонсирующие дискотеки и киносеансы, оглядывались на людей, балующихся пивком в летних кафе. На основном рейсе до Перми свободных мест уже не было, на дополнительный тринадцать билетов взяли без проблем. Сам я решил задержаться в Красновишерске ещё на пару дней, продлив своё пребывание на Северном Урале.</w:t>
      </w:r>
    </w:p>
    <w:p>
      <w:pPr>
        <w:pStyle w:val="BodyTextIndent3"/>
        <w:bidi w:val="0"/>
        <w:ind w:left="0" w:right="0" w:firstLine="567"/>
        <w:rPr/>
      </w:pPr>
      <w:r>
        <w:rPr/>
        <w:t>Вечером, простившись с коллективом, я отправился к брату готовиться к походу за благородными грибами и поездке в Чердынь – один из древнейших уральских городов. Но это уже совсем другая история.</w:t>
      </w:r>
    </w:p>
    <w:p>
      <w:pPr>
        <w:pStyle w:val="BodyTextIndent3"/>
        <w:bidi w:val="0"/>
        <w:ind w:left="0" w:right="0" w:firstLine="567"/>
        <w:rPr>
          <w:rFonts w:ascii="Times New Roman" w:hAnsi="Times New Roman"/>
        </w:rPr>
      </w:pPr>
      <w:r>
        <w:rPr/>
      </w:r>
    </w:p>
    <w:p>
      <w:pPr>
        <w:pStyle w:val="BodyTextIndent3"/>
        <w:bidi w:val="0"/>
        <w:ind w:left="0" w:right="0" w:firstLine="567"/>
        <w:rPr/>
      </w:pPr>
      <w:r>
        <w:rPr>
          <w:b/>
        </w:rPr>
        <w:t xml:space="preserve">13 день (17.08.01). </w:t>
      </w:r>
      <w:r>
        <w:rPr/>
        <w:t>Почти всю ночь группа провела в помещении автостанции. Со скукой и сном боролись, кто как мог: Стас взялся за гитару, Вадим и Ирина исполняли танцы народов мира. Ильич, потеряв видавший виды головной убор, упустил свой шанс. Самое было время, надев наиболее страшные штаны, обходить пассажиров и жалобно причитать: “Мы не местные…” Таким способом ему удалось бы насобирать немного денег и погасить хотя бы часть многочисленных долгов.</w:t>
      </w:r>
    </w:p>
    <w:p>
      <w:pPr>
        <w:pStyle w:val="BodyTextIndent3"/>
        <w:bidi w:val="0"/>
        <w:ind w:left="0" w:right="0" w:firstLine="567"/>
        <w:rPr/>
      </w:pPr>
      <w:r>
        <w:rPr/>
        <w:t>Автобус был подан в пять утра. Ильича изолировали в другом конце салона, поэтому около полудня прибыли в Пермь без происшествий.</w:t>
      </w:r>
    </w:p>
    <w:p>
      <w:pPr>
        <w:pStyle w:val="BodyTextIndent3"/>
        <w:bidi w:val="0"/>
        <w:ind w:left="567" w:right="0" w:firstLine="567"/>
        <w:jc w:val="center"/>
        <w:rPr>
          <w:rFonts w:ascii="Times New Roman" w:hAnsi="Times New Roman"/>
          <w:b/>
          <w:b/>
        </w:rPr>
      </w:pPr>
      <w:r>
        <w:rPr>
          <w:b/>
        </w:rPr>
      </w:r>
    </w:p>
    <w:p>
      <w:pPr>
        <w:pStyle w:val="BodyTextIndent3"/>
        <w:bidi w:val="0"/>
        <w:ind w:left="0" w:right="0" w:hanging="0"/>
        <w:jc w:val="center"/>
        <w:rPr/>
      </w:pPr>
      <w:r>
        <w:rPr>
          <w:b/>
        </w:rPr>
        <w:t>Список литературы</w:t>
      </w:r>
    </w:p>
    <w:p>
      <w:pPr>
        <w:pStyle w:val="BodyTextIndent3"/>
        <w:numPr>
          <w:ilvl w:val="0"/>
          <w:numId w:val="1"/>
        </w:numPr>
        <w:tabs>
          <w:tab w:val="clear" w:pos="720"/>
          <w:tab w:val="left" w:pos="-4176" w:leader="none"/>
        </w:tabs>
        <w:bidi w:val="0"/>
        <w:ind w:left="284" w:right="0" w:hanging="284"/>
        <w:rPr/>
      </w:pPr>
      <w:r>
        <w:rPr/>
        <w:t>Бахарев П. Н. “Здесь был посёлок Кутим”, – в кн.: Земля родная – Вишера. Пермь, 1995.</w:t>
      </w:r>
    </w:p>
    <w:p>
      <w:pPr>
        <w:pStyle w:val="BodyTextIndent3"/>
        <w:numPr>
          <w:ilvl w:val="0"/>
          <w:numId w:val="1"/>
        </w:numPr>
        <w:tabs>
          <w:tab w:val="clear" w:pos="720"/>
          <w:tab w:val="left" w:pos="-4176" w:leader="none"/>
        </w:tabs>
        <w:bidi w:val="0"/>
        <w:ind w:left="284" w:right="0" w:hanging="284"/>
        <w:rPr/>
      </w:pPr>
      <w:r>
        <w:rPr/>
        <w:t xml:space="preserve"> </w:t>
      </w:r>
      <w:r>
        <w:rPr/>
        <w:t>Горбунова К. А., Андрейчук В. Н., Костарев В. П., Максимович Н. Г. Карст и пещеры Пермской области. Пермь, 1992.</w:t>
      </w:r>
    </w:p>
    <w:p>
      <w:pPr>
        <w:pStyle w:val="BodyTextIndent3"/>
        <w:numPr>
          <w:ilvl w:val="0"/>
          <w:numId w:val="1"/>
        </w:numPr>
        <w:tabs>
          <w:tab w:val="clear" w:pos="720"/>
          <w:tab w:val="left" w:pos="-4176" w:leader="none"/>
        </w:tabs>
        <w:bidi w:val="0"/>
        <w:ind w:left="284" w:right="0" w:hanging="284"/>
        <w:rPr/>
      </w:pPr>
      <w:r>
        <w:rPr/>
        <w:t>Заплатин М. А. В объективе – уральский север. Пермь, 1965.</w:t>
      </w:r>
    </w:p>
    <w:p>
      <w:pPr>
        <w:pStyle w:val="BodyTextIndent3"/>
        <w:numPr>
          <w:ilvl w:val="0"/>
          <w:numId w:val="1"/>
        </w:numPr>
        <w:tabs>
          <w:tab w:val="clear" w:pos="720"/>
          <w:tab w:val="left" w:pos="-4176" w:leader="none"/>
        </w:tabs>
        <w:bidi w:val="0"/>
        <w:ind w:left="284" w:right="0" w:hanging="284"/>
        <w:rPr/>
      </w:pPr>
      <w:r>
        <w:rPr/>
        <w:t>Памятники истории и культуры Пермской области. Пермь, 1976.</w:t>
      </w:r>
    </w:p>
    <w:p>
      <w:pPr>
        <w:pStyle w:val="BodyTextIndent3"/>
        <w:numPr>
          <w:ilvl w:val="0"/>
          <w:numId w:val="1"/>
        </w:numPr>
        <w:tabs>
          <w:tab w:val="clear" w:pos="720"/>
          <w:tab w:val="left" w:pos="-4176" w:leader="none"/>
        </w:tabs>
        <w:bidi w:val="0"/>
        <w:ind w:left="284" w:right="0" w:hanging="284"/>
        <w:rPr/>
      </w:pPr>
      <w:r>
        <w:rPr/>
        <w:t xml:space="preserve">Ресурсы поверхностных вод СССР. Гидрологическая изученность. Том </w:t>
      </w:r>
      <w:r>
        <w:rPr>
          <w:lang w:val="en-US"/>
        </w:rPr>
        <w:t>II</w:t>
      </w:r>
      <w:r>
        <w:rPr/>
        <w:t>. Выпуск 1, Кама. Л., 1966.</w:t>
      </w:r>
    </w:p>
    <w:p>
      <w:pPr>
        <w:pStyle w:val="BodyTextIndent3"/>
        <w:numPr>
          <w:ilvl w:val="0"/>
          <w:numId w:val="1"/>
        </w:numPr>
        <w:tabs>
          <w:tab w:val="clear" w:pos="720"/>
          <w:tab w:val="left" w:pos="-4176" w:leader="none"/>
        </w:tabs>
        <w:bidi w:val="0"/>
        <w:ind w:left="284" w:right="0" w:hanging="284"/>
        <w:rPr/>
      </w:pPr>
      <w:r>
        <w:rPr/>
        <w:t>Торопов С. А. По голубым дорогам Прикамья. Пермь, 1976.</w:t>
      </w:r>
    </w:p>
    <w:sectPr>
      <w:type w:val="continuous"/>
      <w:pgSz w:w="11906" w:h="16838"/>
      <w:pgMar w:left="1701" w:right="1134" w:gutter="0" w:header="0" w:top="1497" w:footer="0" w:bottom="1503"/>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1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spacing w:val="2"/>
      <w:kern w:val="2"/>
      <w:sz w:val="28"/>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44"/>
    </w:rPr>
  </w:style>
  <w:style w:type="paragraph" w:styleId="2">
    <w:name w:val="заголовок 2"/>
    <w:basedOn w:val="Normal"/>
    <w:next w:val="Normal"/>
    <w:qFormat/>
    <w:pPr>
      <w:keepNext w:val="true"/>
      <w:jc w:val="center"/>
    </w:pPr>
    <w:rPr>
      <w:b/>
    </w:rPr>
  </w:style>
  <w:style w:type="paragraph" w:styleId="3">
    <w:name w:val="заголовок 3"/>
    <w:basedOn w:val="Normal"/>
    <w:next w:val="Normal"/>
    <w:qFormat/>
    <w:pPr>
      <w:keepNext w:val="true"/>
    </w:pPr>
    <w:rPr/>
  </w:style>
  <w:style w:type="paragraph" w:styleId="4">
    <w:name w:val="заголовок 4"/>
    <w:basedOn w:val="Normal"/>
    <w:next w:val="Normal"/>
    <w:qFormat/>
    <w:pPr>
      <w:keepNext w:val="true"/>
      <w:ind w:firstLine="567"/>
      <w:jc w:val="right"/>
    </w:pPr>
    <w:rPr/>
  </w:style>
  <w:style w:type="paragraph" w:styleId="5">
    <w:name w:val="заголовок 5"/>
    <w:basedOn w:val="Normal"/>
    <w:next w:val="Normal"/>
    <w:qFormat/>
    <w:pPr>
      <w:keepNext w:val="true"/>
      <w:jc w:val="right"/>
    </w:pPr>
    <w:rPr>
      <w:sz w:val="24"/>
    </w:rPr>
  </w:style>
  <w:style w:type="paragraph" w:styleId="BodyText2">
    <w:name w:val="Body Text 2"/>
    <w:basedOn w:val="Normal"/>
    <w:qFormat/>
    <w:pPr>
      <w:ind w:firstLine="567"/>
      <w:jc w:val="center"/>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left="-4536" w:firstLine="567"/>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_ag@ukmz.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TotalTime>
  <Application>LibreOffice/7.4.7.2$Linux_X86_64 LibreOffice_project/40$Build-2</Application>
  <AppVersion>15.0000</AppVersion>
  <Pages>99</Pages>
  <Words>11040</Words>
  <Characters>77280</Characters>
  <CharactersWithSpaces>629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21:36:00Z</dcterms:created>
  <dc:creator>SERGEY</dc:creator>
  <dc:description/>
  <dc:language>en-US</dc:language>
  <cp:lastModifiedBy/>
  <dcterms:modified xsi:type="dcterms:W3CDTF">2004-04-08T14:10:00Z</dcterms:modified>
  <cp:revision>65</cp:revision>
  <dc:subject/>
  <dc:title>Кузьмин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rm_ag</vt:lpwstr>
  </property>
</Properties>
</file>