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омитет по физической культуре и спорту администрации Пер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ция спортивного туризма Пер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мпионат области по технике лыжного туриз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туристское многоборь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Итоговый протокол результатов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/>
      </w:pPr>
      <w:r>
        <w:rPr/>
        <w:t xml:space="preserve">Пермский район, пос. Юго-Камский                                    9 – 11. 12. 2005 г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3"/>
        <w:gridCol w:w="1496"/>
        <w:gridCol w:w="1685"/>
        <w:gridCol w:w="1121"/>
        <w:gridCol w:w="11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кома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лыжного тур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лична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ский маршру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ротк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истанц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ч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Березник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ернушка -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both"/>
              <w:rPr/>
            </w:pPr>
            <w:r>
              <w:rPr/>
              <w:t>г. Чайковский, ЧГИФК-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ернушка -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ОР №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товилихинский р-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Перм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овишер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арма» г. Берез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both"/>
              <w:rPr/>
            </w:pPr>
            <w:r>
              <w:rPr/>
              <w:t>г. Чайковский, ЧГИФК-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7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кам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Маш 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ий р-н</w:t>
            </w:r>
          </w:p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к «Меридиан» г.Перм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хождение»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3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Forest Tramp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ерм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удья Чемпионата                            Э.Л. Мышлявцев СРК,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екретарь Чемпионата                      Н.Ф. Сизова        СРК, г. Пермь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3:16:00Z</dcterms:created>
  <dc:creator>cvr</dc:creator>
  <dc:description/>
  <cp:keywords/>
  <dc:language>en-US</dc:language>
  <cp:lastModifiedBy>1</cp:lastModifiedBy>
  <cp:lastPrinted>2005-12-11T16:22:00Z</cp:lastPrinted>
  <dcterms:modified xsi:type="dcterms:W3CDTF">2005-12-11T14:09:00Z</dcterms:modified>
  <cp:revision>12</cp:revision>
  <dc:subject/>
  <dc:title>Пермский областной комитет по физкультуре, спорту и туризму</dc:title>
</cp:coreProperties>
</file>