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Комитет по физической культуре и спорту администрации Пермской области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Федерация спортивного туризма Пер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емпионат Пермской области по технике лыжного туризма (туристское многоборье)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«Утверждаю»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Главный судья Чемпионата_______________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Э.Л. Мышлявцев, СРК, г. Перм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одный протокол конкурса фотостендов (фотогазет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пос. Юго-Камский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9 – 11 декабря</w:t>
      </w:r>
    </w:p>
    <w:tbl>
      <w:tblPr>
        <w:tblW w:w="14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77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ТЕРРИТОРИЯ, КОМАН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ответствие теме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ачество фото материалов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мпозиционное решение 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ачество оформления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ригинальность 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балл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Березники «Парм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Пермский район, «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Forest Tramp</w:t>
            </w:r>
            <w:r>
              <w:rPr>
                <w:rFonts w:cs="Arial" w:ascii="Arial" w:hAnsi="Arial"/>
                <w:bCs/>
                <w:sz w:val="28"/>
                <w:szCs w:val="28"/>
              </w:rPr>
              <w:t>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Пермь, ПЗМа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ермский райо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Чернушка -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Чайковский, ЧГИФК -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Чайковский, ЧГИФК -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Пермь, ДЮСШОР №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расновишерский райо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Берез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/у</w:t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Пермь, т/к «Меридиа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/у</w:t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. Чернушка -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г. Краснокамс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дья вида:                                         М.Ю. Николайчук, г. Пермь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Секретарь вида:                                         Т.Н. Ворошилова, Пермский райо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6:54:00Z</dcterms:created>
  <dc:creator>1</dc:creator>
  <dc:description/>
  <cp:keywords/>
  <dc:language>en-US</dc:language>
  <cp:lastModifiedBy>1</cp:lastModifiedBy>
  <cp:lastPrinted>2005-12-11T14:13:00Z</cp:lastPrinted>
  <dcterms:modified xsi:type="dcterms:W3CDTF">2005-12-11T11:15:00Z</dcterms:modified>
  <cp:revision>6</cp:revision>
  <dc:subject/>
  <dc:title/>
</cp:coreProperties>
</file>